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i w:val="false"/>
          <w:i w:val="false"/>
          <w:sz w:val="24"/>
        </w:rPr>
      </w:pPr>
      <w:r>
        <w:rPr>
          <w:i w:val="false"/>
          <w:sz w:val="24"/>
        </w:rPr>
        <w:t>KONSULTACJE SPOŁECZNE WSTĘPNEGO PROJEKTU NARODOWEGO PLANU ROZWOJU 2007-2013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PR jest dokumentem o szczególnym statusie politycznym, co potwierdzają doświadczenia państw członkowskich UE, gdzie był on przedmiotem szerokich konsultacji ze wszystkimi ważnymi partnerami społecznymi, w tym sektorem pozarządowym i z obywatelami.</w:t>
      </w:r>
    </w:p>
    <w:p>
      <w:pPr>
        <w:pStyle w:val="Tekstpodstawowy2"/>
        <w:spacing w:before="120" w:after="120"/>
        <w:rPr/>
      </w:pPr>
      <w:r>
        <w:rPr>
          <w:rFonts w:cs="Arial" w:ascii="Arial" w:hAnsi="Arial"/>
          <w:sz w:val="20"/>
        </w:rPr>
        <w:t>W przyszłym okresie programowania Unia Europejska wzmacnia rolę partnerów społecznych i pozarządowych w tworzeniu dokumentów programowych. Wskazują na to m.in. zapisy projektu rozporządzenia ogólnego KE dot. funduszy strukturalnych i Funduszu Spójności (14.07.2004 COM(2004) 492 final, 2004/0163). Dlatego też jedną z głównych zasad prac nad NPR 2007-2013 jest zasada partnerstwa. Obowiązkiem nałożonym przez nią na administrację rządową jest rzetelne i systematyczne organizowanie i dokumentowanie procesu konsultacji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ą prawną prowadzenia działań konsultacyjnych jest Rozporządzenie Prezesa Rady Ministrów w sprawie trybu i terminów konsultacji, współdziałania i współpracy przy opracowywaniu Narodowego Planu Rozwoju, programów operacyjnych i strategii wykorzystania Funduszu Spójności oraz rokowań z samorządami województw w sprawie zawarcia kontraktów wojewódzkich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Proces konsultacji NPR 2007-2013 w Polsce jest prowadzony od początku prac nad tym dokumentem. Pierwszym etapem konsultacji była konsultacja Założeń NPR na lata 2007-2013, które zostały przyjęte przez Radę Ministrów 30 kwietnia 2004 roku. Konsultacje były zrealizowane poprzez cykl 16 regionalnych konferencji w całym kraju. Zebrane w ich trakcie sugestie i uwagi posłużyły do dalszych prac i były przedmiotem dyskusji w ramach konferencji sektorowych, które miały miejsce w II półroczu 2004 roku (wrzesień-grudzień 2004). Obydwa te etapy pozwoliły m.in. na sformułowanie Wstępnego projektu NPR na lata 2007-2013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zwykle istotnym dla procesu konsultacji jest jego kontynuacja również w odniesieniu do kolejnego etapu opracowania NPR na lata 2007-2013. </w:t>
      </w:r>
    </w:p>
    <w:p>
      <w:pPr>
        <w:pStyle w:val="Tekstpodstawowy2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kusja będzie dotyczył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kładu celów i priorytetów NPR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20"/>
        </w:rPr>
        <w:t xml:space="preserve">struktury alokacji środków na poszczególne programy operacyjne i prioryte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ryteriów podziału działań na sektorowe i regional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u realizacji funduszy strukturalnych w Pols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yteriów alokacji środków na programy regional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iomów współfinansowania projektów finansowanych ze środków europejskich.</w:t>
      </w:r>
    </w:p>
    <w:p>
      <w:pPr>
        <w:pStyle w:val="Tekstpodstawowy3"/>
        <w:spacing w:lineRule="auto" w:line="240" w:before="120" w:after="120"/>
        <w:rPr/>
      </w:pPr>
      <w:r>
        <w:rPr>
          <w:rFonts w:cs="Arial" w:ascii="Arial" w:hAnsi="Arial"/>
          <w:sz w:val="20"/>
        </w:rPr>
        <w:t xml:space="preserve">Sam proces konsultacji Wstępnego projektu NPR został poddany uzgodnieniom m.in. z sektorem pozarządowym w celu doboru odpowiednich narzędzi. Na ten cel opracowana została analiza – Propozycja działań konsultacyjnych Narodowego Planu Rozwoju na lata 2007-2013. </w:t>
      </w:r>
    </w:p>
    <w:p>
      <w:pPr>
        <w:pStyle w:val="Heading3"/>
        <w:spacing w:before="120" w:after="120"/>
        <w:rPr>
          <w:sz w:val="20"/>
        </w:rPr>
      </w:pPr>
      <w:r>
        <w:rPr>
          <w:sz w:val="20"/>
        </w:rPr>
        <w:t>ZASADY KONSULTACJI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a Ministrów przyjęła następujące zasady konsultacji NPR na lata 2007 – 2013, których wykonanie i egzekwowanie wobec zobowiązanych organów administracji rządowej powierza się Pełnomocnikowi Rządu ds. NPR na lata 2007-2013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Koordynacji </w:t>
      </w:r>
      <w:r>
        <w:rPr>
          <w:rFonts w:cs="Arial" w:ascii="Arial" w:hAnsi="Arial"/>
          <w:b w:val="false"/>
          <w:sz w:val="20"/>
        </w:rPr>
        <w:t>– proces konsultacji koordynuje Pełnomocnik Rządu przy pełnym zaangażowaniu administracji rządowej szczebla centralnego i terytorialnego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Kompleksowości - </w:t>
      </w:r>
      <w:r>
        <w:rPr>
          <w:rFonts w:cs="Arial" w:ascii="Arial" w:hAnsi="Arial"/>
          <w:b w:val="false"/>
          <w:sz w:val="20"/>
        </w:rPr>
        <w:t>konsultacje mają charakter ogólnopolski, sektorowy i regionalny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Dokumentacji </w:t>
      </w:r>
      <w:r>
        <w:rPr>
          <w:rFonts w:cs="Arial" w:ascii="Arial" w:hAnsi="Arial"/>
          <w:b w:val="false"/>
          <w:sz w:val="20"/>
        </w:rPr>
        <w:t>– poszczególne kroki, poglądy, spotkania są dokumentowane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Ciągłości </w:t>
      </w:r>
      <w:r>
        <w:rPr>
          <w:rFonts w:cs="Arial" w:ascii="Arial" w:hAnsi="Arial"/>
          <w:b w:val="false"/>
          <w:sz w:val="20"/>
        </w:rPr>
        <w:t>– proces konsultacji ma charakter ciągły i zmierza do osiągnięcia zadeklarowanego przez RM celu, jakim jest społecznie legitymizowany NPR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Sprzężenia zwrotnego </w:t>
      </w:r>
      <w:r>
        <w:rPr>
          <w:rFonts w:cs="Arial" w:ascii="Arial" w:hAnsi="Arial"/>
          <w:b w:val="false"/>
          <w:sz w:val="20"/>
        </w:rPr>
        <w:t xml:space="preserve">– uczestniczący w konsultacji mają prawo spodziewać się publicznej reakcji w trakcie debaty jak i w czasie jej podsumowa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>Przejrzystości</w:t>
      </w:r>
      <w:r>
        <w:rPr>
          <w:rFonts w:cs="Arial" w:ascii="Arial" w:hAnsi="Arial"/>
          <w:b w:val="false"/>
          <w:sz w:val="20"/>
        </w:rPr>
        <w:t xml:space="preserve"> – jawność konsultacji jest jej podstawą regułą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Równości </w:t>
      </w:r>
      <w:r>
        <w:rPr>
          <w:rFonts w:cs="Arial" w:ascii="Arial" w:hAnsi="Arial"/>
          <w:b w:val="false"/>
          <w:sz w:val="20"/>
        </w:rPr>
        <w:t xml:space="preserve">– wszyscy chętni (nie tylko partnerzy instytucjonalni) mogą brać udział w konsultacjach na równych prawach, z uwzględnieniem struktury polskiej administracji, adekwatności metod i możliwości organizacyjnych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120"/>
        <w:ind w:left="896" w:hanging="357"/>
        <w:rPr/>
      </w:pPr>
      <w:r>
        <w:rPr>
          <w:rFonts w:cs="Arial" w:ascii="Arial" w:hAnsi="Arial"/>
          <w:sz w:val="20"/>
        </w:rPr>
        <w:t xml:space="preserve">Wartości dodanej </w:t>
      </w:r>
      <w:r>
        <w:rPr>
          <w:rFonts w:cs="Arial" w:ascii="Arial" w:hAnsi="Arial"/>
          <w:b w:val="false"/>
          <w:sz w:val="20"/>
        </w:rPr>
        <w:t>- prowadzone nad NPR 2007-2013 konsultacje powinny przynieść doświadczenia, które umożliwią wprowadzenie w przyszłości jednolitych i wysokich standardów obywatelskich konsultacji ważnych programów publicznych.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ZAKRES KONSULTACJI</w:t>
      </w:r>
    </w:p>
    <w:p>
      <w:pPr>
        <w:pStyle w:val="Tekstpodstawowy3"/>
        <w:tabs>
          <w:tab w:val="clear" w:pos="708"/>
          <w:tab w:val="left" w:pos="5040" w:leader="none"/>
          <w:tab w:val="left" w:pos="7740" w:leader="none"/>
        </w:tabs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ultacje społeczne powinny mieć możliwie najszerszy charakter zarówno w wymiarze geograficznym, jaki i branżowym i środowiskowym (oznacza to min. środowiska zawodowe i związkowe, przedsiębiorców, środowiska samorządowe, rolników, środowisko akademickie oraz organizacje pozarządowe). Konsultacje będą oparte o zasadę jawności, której podstawowym wymiarem jest możliwie swobodny dostęp do dokumentów i danych, publicznie dostępna wiedza o tym, jakie środowiska i instytucje w nich uczestniczą, jakie uwagi zgłaszają i jaka jest na nie reakcja ze strony administracji. Konsultacje będą miały charakter publiczny i będą oparte o zasadę równości i otwartości, co oznacza, że uczestniczyć w nich mogą wszyscy zainteresowani obywatele (nie tylko partnerzy instytucjonalni).</w:t>
      </w:r>
    </w:p>
    <w:p>
      <w:pPr>
        <w:pStyle w:val="Tekstpodstawowy3"/>
        <w:tabs>
          <w:tab w:val="clear" w:pos="708"/>
          <w:tab w:val="left" w:pos="5040" w:leader="none"/>
          <w:tab w:val="left" w:pos="7740" w:leader="none"/>
        </w:tabs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 należy oprzeć o metody aktywne. Administracja publiczna powinna nie tylko udostępniać dokumenty, ale zabiegać o uzyskanie opinii w tej sprawie ze strony możliwie szerokiej grupy środowisk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względu na uprawnienia ustawowe oraz społeczny zasięg i wiarygodność, najistotniejsze znaczenie maj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iązki zawodowe i organizacje pracodawców - w szczególności ogólnokrajowe oraz reprezentowane w Trójstronnej Komisji ds. Społeczno-Gospodarczych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łeczno-zawodowe organizacje rolników i samorząd roln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e przedsiębiorców, w tym Rada Przedsiębiorcz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terytorialny, a w szczególności przedstawiciele środowisk samorządowych obecni w Komisji Wspólnej Rządu i Samorządu Terytorialnego, Konwent Marszał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y zawodow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e pozarządowe, w tym Rada Działalności Pożytku Publi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ścioły i związki wyznaniow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896" w:hanging="357"/>
        <w:jc w:val="both"/>
        <w:rPr/>
      </w:pPr>
      <w:r>
        <w:rPr>
          <w:rFonts w:cs="Arial" w:ascii="Arial" w:hAnsi="Arial"/>
          <w:sz w:val="20"/>
        </w:rPr>
        <w:t>przedstawiciele środowisk naukowych, w tym Konferencja Rektorów.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orąc pod uwagę zarówno zapisy wspomnianego powyżej projektu rozporządzenia ogólnego KE, zapisy Ustawy o NPR i projektu rozporządzenia Prezesa RM w sprawie trybu i terminów konsultacji NPR powyższe grupy uznaje się za główne środowiska, które zostaną zaproszone do procesu konsultacji społeczno-gospodarczych NPR 2007-2013.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SPOSÓB REALIZACJI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Konsultacje wstępnej wersji NPR zostaną otwarte w styczniu 2005 r. oficjalnym ogłoszeniem rozpoczęcia konsultacji przez Pełnomocnika ds. NPR 2007-2013 jako organu uprawnionego do postanowienia o przeprowadzeniu konsultacji. Będą one prowadzone w okresie styczeń – kwiecień 2005r. Koordynacja całości procesu konsultacji powierzona została Pełnomocnikowi Rządu ds. NPR na lata 2007-2013. Konferencje będą organizowane we współpracy i w porozumieniu z właściwymi ministrami, we współpracy z samorządami województw oraz partnerami społecznymi i gospodarczymi (w tym organizacjami pozarządowymi) i jednostkami samorządu terytorialnego. Bardzo istotne jest aktywne włączenie się do procesu konsultacji publicznych instytucji konsultacyjnych, takich jak Komisja ds. Społeczno-Gospodarczych, Komisja Wspólna Rządu i Samorządu Terytorialnego, Rada Pożytku Publicznego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Proces konsultacji NPR będzie realizowany przy pełnym zaangażowaniu organów i pracowników administracji rządowej, z uwzględnieniem struktury administracji oraz instytucji partycypacji społecznej przy organach administracji, które wynikają z przepisów prawa, wydolności struktur administracji, dostępnych jej środków finansowych przeznaczonych na informację o NPR i jego konsultację. Ze względu na wysoką rangę samego procesu przewiduje się aktywny udział ministrów, wojewodów i Zarządów Województw w konsultacjach regionalnych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ultacje będą realizowane przez administrację centralną za pomo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ferencji otwierając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ferencji regional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ferencji zamykającej konsultac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tkań środowiskowych (centralnych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ej komunikacji z MGiP – możliwość złożenia opinii pisem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20"/>
        </w:rPr>
        <w:t>strony internetowej.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ócz spotkań organizowanych przez administrację rządową w celu uzyskania wiążących opinii określonych organów, proces konsultacji zostanie poszerzony o konsultacje przeprowadzane na wniosek partnerów społecznych i gospodarczych (w tym organizacji pozarządowych) oraz samorządów terytorialnych w formach uzgodnionych z organami administracji państwowej. 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udokumentowanie i upublicznienie wyników (łącznie z odniesieniem się do zgłoszonych w ich ramach uwag) konsultacji społecznych odpowiedzialne są organy administracji rządowej współpracując w tym zakresie z organami samorządowymi i innymi instytucjami zainteresowanymi promocją procesu konsultacji społecznych w poszczególnych środowiskach i regionach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Na zakończenie procesu konsultacji Rada Ministrów otrzyma pisemną informację z prowadzonych konsultacji, uwzględniającą rodzaje partnerów. Za opracowanie informacji odpowiedzialny będzie Pełnomocnik Rządu ds. NPR na lata 2007-13. Na podstawie informacji na potrzeby Rady Ministrów zostanie opracowana publikacja zestawiająca zgłoszone uwagi wraz z niezbędnym komentarzem.</w:t>
      </w:r>
    </w:p>
    <w:p>
      <w:pPr>
        <w:pStyle w:val="Heading5"/>
        <w:spacing w:lineRule="auto" w:line="24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FERENCJA OTWIERAJĄCA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 stycznia 2005 roku odbędzie oficjalne otwarcie procesu konsultacji NPR 2007-2013 z udziałem Prezydenta RP, Prezesa Rady Ministrów i Wiceprezesa Rady Ministrów oraz Komisarz Danuty Hübner. W spotkaniu wezmą również udział przedstawiciele Sejmu i Senatu oraz środowisk, które zostaną zaproszone do konsultacji. 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 xml:space="preserve">KONFERENCJE REGIONALNE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 będą miały formę wojewódzkich konferencji, seminariów, warsztatów, paneli itp. poprzedzonych udostępnieniem przez administrację odpowiednich dokumentów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uje się realizację 16 konferencji regionalnych z udziałem Wicepremiera Jerzego Hausnera w następujących terminach:</w:t>
      </w:r>
    </w:p>
    <w:p>
      <w:pPr>
        <w:pStyle w:val="TextBody"/>
        <w:keepNext w:val="true"/>
        <w:spacing w:before="120" w:after="120"/>
        <w:rPr/>
      </w:pPr>
      <w:r>
        <w:rPr/>
        <w:t>Wstępny harmonogram konferencji regionalnych w ramach konsultacji społeczno-gospodarczych Wstępnego projektu Narodowego Planu Rozwoju 2007-2013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4094"/>
        <w:gridCol w:w="457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Arial Unicode MS" w:cs="Arial"/>
                <w:b w:val="false"/>
                <w:b w:val="false"/>
                <w:sz w:val="18"/>
              </w:rPr>
            </w:pPr>
            <w:r>
              <w:rPr>
                <w:rFonts w:eastAsia="Arial Unicode MS" w:cs="Arial" w:ascii="Arial" w:hAnsi="Arial"/>
                <w:b w:val="false"/>
                <w:sz w:val="1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Miejsce</w:t>
            </w:r>
          </w:p>
        </w:tc>
      </w:tr>
      <w:tr>
        <w:trPr>
          <w:trHeight w:val="2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1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mor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2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Wielkopolskie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02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bel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2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dkarpac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2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Kujawsko-pomorskie</w:t>
            </w:r>
          </w:p>
          <w:p>
            <w:pPr>
              <w:pStyle w:val="Normal"/>
              <w:keepNext w:val="true"/>
              <w:ind w:left="720" w:hanging="0"/>
              <w:rPr/>
            </w:pPr>
            <w:r>
              <w:rPr>
                <w:rFonts w:cs="Arial" w:ascii="Arial" w:hAnsi="Arial"/>
                <w:sz w:val="18"/>
              </w:rPr>
              <w:t>(pod patronatem Rzeczpospolitej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2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Warmińsko-mazurskie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3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 xml:space="preserve">Dolnośląskie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3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Lubu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3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Zachodniopomorskie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 patronatem Rzeczpospolitej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03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Świętokrzy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zowiec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Podla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Śląskie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d patronatem Rzeczpospolitej)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Łódz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Małopolskie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6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04.200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20" w:hanging="0"/>
              <w:jc w:val="left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Opolskie</w:t>
            </w:r>
          </w:p>
        </w:tc>
      </w:tr>
    </w:tbl>
    <w:p>
      <w:pPr>
        <w:pStyle w:val="Heading3"/>
        <w:spacing w:before="120" w:after="120"/>
        <w:rPr>
          <w:sz w:val="22"/>
        </w:rPr>
      </w:pPr>
      <w:r>
        <w:rPr>
          <w:sz w:val="22"/>
        </w:rPr>
        <w:t>SPOTKANIA ŚRODOWISKOWE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ultacje krajowe w postaci konferencji, seminariów czy warsztatów zostaną przeprowadzone w odniesieniu do każdego ze środowiska oddzielnie. Ze względu na wypracowane mechanizmy współpracy z poszczególnymi partnerami społecznymi i gospodarczymi będą one koordynowane z harmonogramem prac stałych organów współpracy administracji rządowej z partnerami.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KONFERENCJA ZAMYKAJĄC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W trzecim tygodniu kwietnia odbędzie konferencja podsumowująca konsultacje społeczne i pokazująca dalsze kroki ze strony rządu. Odbędzie się ona z udziałem Premiera oraz ministrów. Zostanie zorganizowana przez Pełnomocnika rządu ds. NPR. W jej trakcie przedstawiciel rządu zaprezentuje podstawowe wątki debaty publicznej oraz reprezentowane opinie, a także </w:t>
      </w:r>
      <w:r>
        <w:rPr>
          <w:rFonts w:cs="Arial" w:ascii="Arial" w:hAnsi="Arial"/>
          <w:sz w:val="20"/>
          <w:u w:val="single"/>
        </w:rPr>
        <w:t>wstępne</w:t>
      </w:r>
      <w:r>
        <w:rPr>
          <w:rFonts w:cs="Arial" w:ascii="Arial" w:hAnsi="Arial"/>
          <w:sz w:val="20"/>
        </w:rPr>
        <w:t xml:space="preserve"> stanowisko rządu wobec tych opinii. Przedstawione zostaną opinie wszystkich najważniejszych środowisk, wojewodów oraz przedstawicieli Rady Ministrów. Na tej konferencji przedstawione zostaną również wyniki badań społecznych. 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BEZPOŚREDNIA KOMUNIKACJ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>Zgodnie z jedną z przyjętych zasad konsultacji - zasadą kompleksowości – i w celu zapewnienia maksymalnie szerokiego dostępu do procesu uzgadniania treści NPR otwarta jest również możliwość złożenia pisemnej opinii w imieniu grup osób, środowisk do Pełnomocnika Rządu ds. NPR na lata 2007-13. Pełnomocnik zapewni dokumentację zapytań i opinii we współpracy z właściwym departamentem MGiP.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STRONA INTERNETOWA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względu na rosnące znaczenie technik komunikacji elektronicznej niezbędne jest zapewnienie możliwości złożenia opinii lub zapytania dotyczącego NPR w postaci elektronicznej poprzez pocztę elektroniczną i stronę internetową NPR – http://www.npr.gov.pl. Na stronie zostanie umieszczony skrypt umożliwiający przesłanie opinii. Obsługą elektronicznych kanałów konsultacji zajmie się Departament Kooordynacji Polityki Strukturalnej MGiP w ramach działań informacyjnych związanych z upowszechnianiem wiedzy o NPR 2007-2013. </w:t>
      </w:r>
    </w:p>
    <w:p>
      <w:pPr>
        <w:pStyle w:val="Heading3"/>
        <w:spacing w:before="120" w:after="120"/>
        <w:rPr>
          <w:sz w:val="22"/>
        </w:rPr>
      </w:pPr>
      <w:r>
        <w:rPr>
          <w:sz w:val="22"/>
        </w:rPr>
        <w:t>DZIAŁANIA INFORMACYJNE I PROMOCYJNE NPR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 społeczne NPR 2007-2013 są ściśle związane z działaniami informacyjnymi i promocyjnymi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Ze względu na specyfikę działań promocyjnych związanych z przygotowaniem NPR oraz w związku z koniecznością koordynacji tych działań z instrumentami </w:t>
      </w:r>
      <w:r>
        <w:rPr>
          <w:rFonts w:cs="Arial" w:ascii="Arial" w:hAnsi="Arial"/>
          <w:i/>
          <w:sz w:val="20"/>
        </w:rPr>
        <w:t>Zintegrowanej strategii działań promocyjnych i szkoleniowych Instytucji Zarządzającej Podstawami Wsparcia Wspólnoty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sz w:val="20"/>
        </w:rPr>
        <w:t>Strategii działań informacyjnych UKIE</w:t>
      </w:r>
      <w:r>
        <w:rPr>
          <w:rFonts w:cs="Arial" w:ascii="Arial" w:hAnsi="Arial"/>
          <w:sz w:val="20"/>
        </w:rPr>
        <w:t xml:space="preserve"> powołany został </w:t>
      </w:r>
      <w:r>
        <w:rPr>
          <w:rFonts w:cs="Arial" w:ascii="Arial" w:hAnsi="Arial"/>
          <w:i/>
          <w:sz w:val="20"/>
        </w:rPr>
        <w:t>Zespół ds. koordynacji promocji</w:t>
      </w:r>
      <w:r>
        <w:rPr>
          <w:rFonts w:cs="Arial" w:ascii="Arial" w:hAnsi="Arial"/>
          <w:sz w:val="20"/>
        </w:rPr>
        <w:t>. Pracami zespołu kieruje Pełnomocnik Rządu ds. Narodowego Planu Rozwoju 2007-2013. W skład zespołu wchodzą przedstawiciel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erstwa Gospodarki i Pra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ędu Komitetu Integracji Europejski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celarii Prezesa Rady Ministr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Arial" w:ascii="Arial" w:hAnsi="Arial"/>
          <w:sz w:val="20"/>
        </w:rPr>
        <w:t>Rządowego Centrum Studiów Strategicznych.</w:t>
      </w:r>
    </w:p>
    <w:p>
      <w:pPr>
        <w:pStyle w:val="TextBody"/>
        <w:spacing w:before="12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Głównym zadaniem Zespołu jest planowanie i realizacja działań informacyjno-promocyjnych NPR. </w:t>
      </w:r>
    </w:p>
    <w:p>
      <w:pPr>
        <w:pStyle w:val="Tekstpodstawowy2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nia informacyjne i promocyjne związane z prowadzonymi pracami nad NPR 2007-2013 są realizowane zgodnie z Planem Działań zaprezentowanym na posiedzeniu Zespołu w dniu 21 września br., a także Planem Promocji przedyskutowanym na posiedzeniu w dniu 18 listopada br. (załącznik 3) Planowane działania koncentrują się na okresie przygotowania projektu NPR tj. październik 2004-kwiecień 2005.</w:t>
      </w:r>
    </w:p>
    <w:p>
      <w:pPr>
        <w:pStyle w:val="Heading4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l promocji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strategicznym działań informacyjnych jest podniesienie świadomości społecznej na temat funkcji i roli, jaką odgrywa NPR w rozwoju gospodarczym i społecznym kraju, w tym w szczególności wagi przygotowywanego obecnie NPR na lata 2007-2013. Rezultatem podejmowanych działań ma być uzyskanie porozumienia społecznego, co do głównych celów i priorytetów NPR w kolejnym okresie programowania.</w:t>
      </w:r>
    </w:p>
    <w:p>
      <w:pPr>
        <w:pStyle w:val="Heading4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upa docelowa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potrzeb działań promocyjnych i informacyjnych zidentyfikowane zostały następujące grupy docel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ministracja samorządu terytorial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tor pozarząd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owiska eksperck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e branżow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ązki zawod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 studenc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d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iębior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ci rolni.</w:t>
      </w:r>
    </w:p>
    <w:p>
      <w:pPr>
        <w:pStyle w:val="Heading4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strumenty działań promocyjnych </w:t>
      </w:r>
    </w:p>
    <w:p>
      <w:pPr>
        <w:pStyle w:val="Tekstpodstawowy3"/>
        <w:spacing w:lineRule="auto" w:line="240"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prac związanych z przygotowaniem Planu ustalono, że w okresie do maja 2005 roku prowadzone działania informacyjne będą koncentrowały się na następujących instrument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dia publicz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ronat pras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e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ferencje problemowe i pras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ługa medialna wydarzeń związanych z NP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wnict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informacyjne.</w:t>
      </w:r>
    </w:p>
    <w:p>
      <w:pPr>
        <w:pStyle w:val="Normal"/>
        <w:keepNext w:val="true"/>
        <w:spacing w:before="60" w:after="120"/>
        <w:rPr/>
      </w:pPr>
      <w:r>
        <w:rPr/>
        <w:t xml:space="preserve">RAMOWY PLAN PROMOCJI WSTĘPNEGO PROJEKTU NPR 2007-2013 </w:t>
        <w:br/>
        <w:t>W OKRESIE GRUDZIEŃ 2004 – MAJ 2005 r.</w:t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5108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ter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Zakres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Dział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  <w:t>Instytucja odpowiedzialna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ETAP I: KONSULTACJE SPOŁECZNE, PRZYGOTOWANIE DO ROZPOCZĘCIA KAMPANII PROMOCYJNEJ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GRUDZIEŃ 2004-MARZEC 20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Współpraca z mediami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onitoring i analiza medi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PRM-CIR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omunikaty stałe ze spotkań Międzyresortowego Zespołu do przygotowania NPR na lata 2007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tworzenie – Zespół, dystrybucja – CIR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dział w debatach telewizyjnych i radiowych oraz wywołanie debaty na łamach pras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bsługa medialna wydarzeń związanych z NP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oszczególne resorty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Bieżące kontakty z mediami, inspirowanie artykułów pras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>KPRM, 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Patronat medialny wybranych medi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>RCSS/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Przygotowanie listy ekspertów i osób opiniotwórczych, mogących wspomagać projekt, gotowych do jego prezentacji w medi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  <w:t>RCSS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Strona internetow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Internet - uproszczenie strony, większa interaktywność (pytanie-odpowied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>Rozwój serwisu internet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 xml:space="preserve">Promocja domeny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pl-PL"/>
                </w:rPr>
                <w:t>www.npr.gov.pl</w:t>
              </w:r>
            </w:hyperlink>
            <w:r>
              <w:rPr>
                <w:rFonts w:cs="Arial" w:ascii="Arial" w:hAnsi="Arial"/>
                <w:sz w:val="18"/>
                <w:lang w:val="pl-PL"/>
              </w:rPr>
              <w:t xml:space="preserve"> - powiadomienie wszystkich resortów o obowiązku eksponowania adresu na każdym materiale o NPR, wraz z logotyp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Konferencj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onferencja „Narodowe i obywatelskie – strategiczne kierunki rozwoju Polski w NPR 2007-2013 a społeczny wymiar rozwoju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PRM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rganizacja deb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esorty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rganizacja Konferencji regionalnych Rzeczpospolitej - „Rzeczpospolita w Regionach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14"/>
                <w:lang w:val="pl-PL"/>
              </w:rPr>
            </w:pPr>
            <w:r>
              <w:rPr>
                <w:rFonts w:cs="Arial" w:ascii="Arial" w:hAnsi="Arial"/>
                <w:caps/>
                <w:sz w:val="14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>Konferencje po posiedzeniach Rady Ministrów KPRM-CIR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rwsza informacja o realizacji NPR 2004-2006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cja wyników konsultacji społecznych Wstępnego projektu NPR na lata 2007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KPRM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Publikacj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>Wydawnictwa skierowane do konkretnych rodzajów adresatów (zgodnie z Planem Wydawniczy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, Zespó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Uaktualnienie wydawnictw związanych z NPR (broszury, płyty C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Planowani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Opracownie szczegółowych założeń działań promocyjno-konsultacyjne, dotyczących Wstępnego projektu NPR 2007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espó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In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>Promocja NPR 2007-2013 poprzez projekty realizowane przez MGiP w ramach PO P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ETAP II EWALUACJA, KAMPANIA PROMOCYJNA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  <w:t>KWIECIEŃ 2005 – MAJ 20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cja wyników konsultacji społecznych Wstępnego projektu NPR 2007-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espó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/>
            </w:pPr>
            <w:r>
              <w:rPr>
                <w:rFonts w:cs="Arial" w:ascii="Arial" w:hAnsi="Arial"/>
                <w:sz w:val="18"/>
                <w:lang w:val="pl-PL"/>
              </w:rPr>
              <w:t>Przygotowanie strategii promocji właściwego NPR 2007-2013 oraz planów operacyj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Zespó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ozpoczęcie konsultowania i promowania projektu NP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caps/>
                <w:sz w:val="18"/>
                <w:lang w:val="pl-P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lang w:val="pl-PL"/>
              </w:rPr>
            </w:pPr>
            <w:r>
              <w:rPr>
                <w:rFonts w:cs="Arial" w:ascii="Arial" w:hAnsi="Arial"/>
                <w:b/>
                <w:caps/>
                <w:sz w:val="18"/>
                <w:lang w:val="pl-PL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Rozpoczęcie kampanii informacyjnej w mediach elektronicznych (w tym w TV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MGiP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/>
      </w:pPr>
      <w:r>
        <w:rPr/>
        <w:t>STRONA WW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ym z najważniejszych kanałów promocyjnych jest serwis internetowy – http://www.npr.gov.pl, który stanowi część portalu informacyjnego – http://www.funduszestrukturalne.gov.pl. Jest to źródło bieżących informacji o stanie przygotowań do NPR. Na prośbę Pełnomocnika Rządu ds. przygotowania NPR 2007-2013 wszystkie zaangażowane resorty i instytucje zostały poproszone o skomunikowanie swoich serwisów internetowych ze stroną NP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PUBLIKACJE</w:t>
      </w:r>
    </w:p>
    <w:p>
      <w:pPr>
        <w:pStyle w:val="Footer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zeprowadzenie sprawnego procesu konsultacji będzie możliwe przy jednoczesnym zapewnieniu dostępu do informacji oraz kluczowych dokumentów. Docelowo plan wydawniczy w okresie poprzedzającym przyjęcie wstępnej wersji NPR obejmie łącznie 15 pozycji.</w:t>
      </w:r>
    </w:p>
    <w:sectPr>
      <w:footerReference w:type="even" r:id="rId3"/>
      <w:footerReference w:type="default" r:id="rId4"/>
      <w:type w:val="nextPage"/>
      <w:pgSz w:w="11906" w:h="16838"/>
      <w:pgMar w:left="1418" w:right="1418" w:gutter="0" w:header="0" w:top="1304" w:footer="454" w:bottom="147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60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  <w:sz w:val="12"/>
        <w:lang w:val="pl-PL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59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  <w:sz w:val="12"/>
        <w:lang w:val="pl-P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Enormal">
    <w:name w:val="E normal"/>
    <w:basedOn w:val="Normal"/>
    <w:qFormat/>
    <w:pPr>
      <w:jc w:val="both"/>
    </w:pPr>
    <w:rPr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r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21:00Z</dcterms:created>
  <dc:creator>Michał Olszewski</dc:creator>
  <dc:description/>
  <dc:language>en-US</dc:language>
  <cp:lastModifiedBy>Iga Zupok</cp:lastModifiedBy>
  <cp:lastPrinted>2005-01-04T13:49:00Z</cp:lastPrinted>
  <dcterms:modified xsi:type="dcterms:W3CDTF">2005-01-12T08:47:00Z</dcterms:modified>
  <cp:revision>8</cp:revision>
  <dc:subject/>
  <dc:title>Konsultacje społeczno-gospodarcze Wstępnego Narodowego Planu Rozwoju 2007-2013</dc:title>
</cp:coreProperties>
</file>