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spacing w:before="0" w:after="240"/>
        <w:jc w:val="left"/>
        <w:rPr/>
      </w:pPr>
      <w:r>
        <w:rPr/>
        <w:t xml:space="preserve">ETAPY PRAC MIĘDZYRESORTOWEGO ZESPOŁU DO PRZYGOTOWANIA NARODOWEGO PLANU ROZWOJU 2007-2013 </w:t>
        <w:br/>
        <w:t>(LUTY – GRUDZIEŃ 2004 R.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3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.02.20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merytoryczny przyszłego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monogram prac nad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Długofalowa Strategia Rozwoju Regionalnego do roku 20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2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falowa strategia rozwoju regionalnego kraju. Wiedza-różnorodność-równowaga do roku 202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zycja struktury i zawartości merytorycznej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monogram prac przygotowawczych nad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jważniejsze problemy społeczno-gospodarcze polskiej gospodar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03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i wyniki prognozy ludności na lata 2003-2030</w:t>
            </w:r>
          </w:p>
        </w:tc>
      </w:tr>
      <w:tr>
        <w:trPr>
          <w:trHeight w:val="1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03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idywania i zakres trendów migracyjnych w perspektywie do 2020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 prac nad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zy dla polityki społeczno-gospodarczej wynikające z prognozy ludnościowej GU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03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tępna projekcja podstawowych proporcji makroekonomicznych na lata 2004-2013 na potrzeby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Wyzwania dla polityki społeczno-gospodarczej wynikające z prognozy demograficznej do 2030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zwania dla polityki społeczno-gospodarczej wynikające z przedstawionego przez GUS scenariusza migracji do 2030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tępna propozycja tez gospodarczych do NP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03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Tezy do Narodowej Strategii Rozwoju Regionalnego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ort o polityce regional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tępne tezy dotyczące Strategii Rozwoju Regionalnego w NPR 2007-2013 oraz szesnastu wojewódzkich programów operacyj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tępna prognoza rynku pracy na lata 2004-2030, stanowiąca prognozę rynku pracy na lata 2004-203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zy z wstępnej projekcji podstawowych proporcji makroekonomicznych na lata 2004-2013 na potrzeby NPR 2007-2013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04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noza wydatków socjalnych do 2020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y polityki strukturalnej i regional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ja o stanie realizacji Narodowego Planu Rozwoju na lata 2004-2006 wraz z najważniejszymi wnioskami i rekomendacjami do prac nad kolejną edycją dokumentów programowych w Polsce, wynikające z analizy zmian NPR i PW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ałania promocyjne i informacyjne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4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 Założeń do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4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 Założeń do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5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 konferencji konsultacyjnych do Założeń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5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 Konwergencji na lata 2004-20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5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Perspektywa finansowa 2007-2013 wraz z wnioskami dla Pols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unki urzeczywistnienia 16 regionalnych programów operacyjnych w Polsce w okresie programowania wsparcia Wspólnoty 2007-2013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.06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odowa Strategia Rozwoju Kultury na lata 2004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yskusja nad ustaleniami konferencji na temat Strategii Wojewódzkich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6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yka Ekologiczna Państwa na lata 2003-2006 z uwzględnieniem perspektywy na lata 2007- 2010 i Program Wykonawczy do II Polityki Ekologicznej Państwa na lata 2002 –20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06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 planu pracy Zespołu oraz wstępne założenia konferencji tematycznych, planowanych w okresie wrzesień-październik 2004 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.07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odowa Strategia Integracji Społecz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monogram konferencji tematyczno-horyzontal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.07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do Polityki Ludnościow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za - Informatyzacja - Konkurencyjność. Polska na drodze do gospodarki opartej na wiedz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7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tegie rozwoju województw w perspektywie NPR 2007-2013 - wnioski z warsztatów regionalnych w Konstancini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cepcja Polityki Przestrzennego Zagospodarowania Kraj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a dokumentów Unii Europejskiej, które powinny zostać uwzględnione przy pracach nad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tegie i dokumenty programowe uzgodnione w organach współpracy regionalnej, które mogą mieć znaczenie dla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7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Strategii Wzrostu Konkurencyjności Gospodark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do Narodowej Strategii Rozwoju Regionalnego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07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do Narodowej Strategii Transportu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analityczne do założeń Narodowej Strategii Rozwoju Transportu na lata 2007-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zy do Dyskusji o Założeniach do Strategii Rynku Pracy na lata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.08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ookresowa Strategia Rozwoju Obszarów Wiejski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Strategii Rozwoju Edukacji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09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Informacja nt. realizacji zobowiązań zawartych w Informacji o stanie prac nad Narodowym Planem Rozwoju na lata 2007-2013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pracy Zespołu we wrześniu 2004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promocji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nie z warsztatów z przedstawicielami regionów w Mszczonowie 22-23 lipca 2004 r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9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Zarys metodyki dokumentów program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owanie rozwoju województw w latach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09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ologia postępowania w sprawie oceny oddziaływania na środowisko dla NPR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skutków realizacji NPR na lata 2007-2013 na środowisk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emy związane z ustawą przestrzennego zagospodarowania kraju w kontekście jej noweliz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9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do strategii rozwoju ochrony zdrowia w Polsce w ramach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łowniczek pojęć w zakresie polityki spójnoś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Misja, cele, obszary priorytetowe NPR na lata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.10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a wniosków z warsztatów w Konstancinie 7-8 września 2004 r. z przedstawicielami regionów nt. aktualizacji strategii regiona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y UE konieczne do uwzględnienia przy pracach nad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Uzupełniona wersja misji, celów i obszarów priorytetowych NPR na lata 2007-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10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lematy ustawy o polityce regionaln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lejna wersja misji, celów i obszarów priorytetowych NPR na lata 2007-2013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10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yka postępowania w sprawie prognozy oddziaływania na środowisko dla NPR na lata 2007-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ejna wersja misji, celów i obszarów priorytetowych NPR na lata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.11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ystyka w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łożenia strategii rozwoju turystyki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Założenia do Krajowej Strategii Zatrudnia na lata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1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tawienie działań do uwzględnienia w ramach priorytetów NPR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promocji NPR 2007-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11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cja o stanie prac NPR 2007-13 (za okres wrzesień - listopad 20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tegia ochrony zdrow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eryfikowana wersja Propozycji działań do realizacji w ramach zidentyfikowanych obszarów priorytetowych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.12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 prac nad Narodową Strategią Rozwoju Regionalnego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uł organizacji terytorialnej (moduł regionaln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lejna zweryfikowana wersja Propozycji działań do realizacji w ramach zidentyfikowanych obszarów priorytetowych NPR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.12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Tezy do wystąpień na temat  Narodowego Planu Rozwoju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/>
            </w:pPr>
            <w:r>
              <w:rPr>
                <w:rFonts w:cs="Arial" w:ascii="Arial" w:hAnsi="Arial"/>
                <w:sz w:val="18"/>
              </w:rPr>
              <w:t>Zasady normatywne, misje, cele strategiczne i obszary priorytetowe Narodowego Planu Rozwoju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tępna propozycja rozwinięcia priorytetów w ramach celów strategicznych Narodowego Planu Rozwoju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iza ekspertyz przygotowanych przez panel ekspertów dotyczących oceny Propozycji działań do realizacji w ramach zidentyfikowanych obszarów priorytetow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yka Spójności Unii Europejskiej 2007-20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12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tępna wersja projektu NPR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miany w polityce planowania terytorialnego – wielkoprzestrzenneg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3.12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uga wersja Wstępnego projektu NPR na lata 2007-20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 finansów public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12.20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56" w:hanging="28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zecia wersja Wstępnego projektu NPR na lata 2007-1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304" w:footer="454" w:bottom="130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62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61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22:00Z</dcterms:created>
  <dc:creator>Renata Stachnik</dc:creator>
  <dc:description/>
  <dc:language>en-US</dc:language>
  <cp:lastModifiedBy>Iga Zupok</cp:lastModifiedBy>
  <cp:lastPrinted>2004-12-29T10:47:00Z</cp:lastPrinted>
  <dcterms:modified xsi:type="dcterms:W3CDTF">2005-01-12T08:48:00Z</dcterms:modified>
  <cp:revision>5</cp:revision>
  <dc:subject/>
  <dc:title>Lp</dc:title>
</cp:coreProperties>
</file>