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KUMENTÓW STRATEGICZNYCH BĘDĄCYCH PODSTAWĄ OPRACOWANIA WSTĘPNEGO PROJEKTU NARODOWEGO PLANU ROZWOJU 2007-2013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ługofalowa Strategia Rozwoju Regionalnego Kraju </w:t>
        <w:br/>
        <w:t>„wiedza – różnorodność – równowaga” -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/>
      </w:pPr>
      <w:r>
        <w:rPr>
          <w:rFonts w:cs="Arial" w:ascii="Arial" w:hAnsi="Arial"/>
        </w:rPr>
        <w:t>Narodowa Strategia Rozwoju Regionalnego na lata 2007-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Koncepcja Polityki Przestrzennego Zagospodarowania Kraju (aktualizac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Strategie rozwoju województw do roku 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trategia Rozwoju Obszarów Wiejskich i Rolnictwa na lata 2007-2013 </w:t>
        <w:br/>
        <w:t>(z elementami prognozy do roku 202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/>
      </w:pPr>
      <w:r>
        <w:rPr>
          <w:rFonts w:cs="Arial" w:ascii="Arial" w:hAnsi="Arial"/>
        </w:rPr>
        <w:t xml:space="preserve">Narodowa Strategia Integracji Społeczn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Założenia polityki naukowej, naukowo-technicznej i innowacyjnej państwa do 2020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Krajowa Strategia Zatrudnienia na lata 2007-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Polityka energetyczna Polski do 2025 ro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Strategie Polityki Ludności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/>
      </w:pPr>
      <w:r>
        <w:rPr>
          <w:rFonts w:cs="Arial" w:ascii="Arial" w:hAnsi="Arial"/>
        </w:rPr>
        <w:t>Aspekty Konkurencyjności Gospodar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Kierunki zwiększania innowacyjności gospodarki na lata 2007-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Strategia Rozwoju Eduk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Narodowa Strategia Rozwoju Kultury na lata 2004-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Strategie Ochrony Środowi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trategia Rozwoju Transportu na lata 2007-201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Program Konwergen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/>
      </w:pPr>
      <w:r>
        <w:rPr>
          <w:rFonts w:cs="Arial" w:ascii="Arial" w:hAnsi="Arial"/>
        </w:rPr>
        <w:t>Strategia Rozwoju Turystyki na lata 2007-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Strategia Rozwoju Ochrony Zdrowia w Polsce na lata 2007-20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40" w:before="0" w:after="120"/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Strategia Długofalowego Rozwoju Sektora Mieszkaniowego na lata 2005-2025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304" w:footer="454" w:bottom="130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0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Normal"/>
      <w:rPr>
        <w:rStyle w:val="PageNumber"/>
        <w:rFonts w:ascii="Arial Narrow" w:hAnsi="Arial Narrow" w:cs="Arial Narrow"/>
        <w:b/>
        <w:b/>
        <w:color w:val="000000"/>
        <w:sz w:val="1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237"/>
      <w:gridCol w:w="1417"/>
    </w:tblGrid>
    <w:tr>
      <w:trPr/>
      <w:tc>
        <w:tcPr>
          <w:tcW w:w="1418" w:type="dxa"/>
          <w:vMerge w:val="restart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6565" cy="409575"/>
                <wp:effectExtent l="0" t="0" r="0" b="0"/>
                <wp:docPr id="2" name="logo_NP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NP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8" r="-1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7" w:type="dxa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pacing w:before="40" w:after="0"/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  <w:sz w:val="22"/>
            </w:rPr>
            <w:t>Narodowy Plan Rozwoju 2007-2013</w:t>
          </w:r>
        </w:p>
      </w:tc>
      <w:tc>
        <w:tcPr>
          <w:tcW w:w="1417" w:type="dxa"/>
          <w:vMerge w:val="restart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56"/>
            </w:rPr>
          </w:pPr>
          <w:r>
            <w:rPr>
              <w:rStyle w:val="PageNumber"/>
              <w:rFonts w:cs="Arial Narrow" w:ascii="Arial Narrow" w:hAnsi="Arial Narrow"/>
              <w:color w:val="000000"/>
              <w:sz w:val="56"/>
            </w:rPr>
            <w:fldChar w:fldCharType="begin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instrText xml:space="preserve"> PAGE </w:instrTex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separate"/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t>32</w:t>
          </w:r>
          <w:r>
            <w:rPr>
              <w:rStyle w:val="PageNumber"/>
              <w:sz w:val="56"/>
              <w:rFonts w:cs="Arial Narrow" w:ascii="Arial Narrow" w:hAnsi="Arial Narrow"/>
              <w:color w:val="000000"/>
            </w:rPr>
            <w:fldChar w:fldCharType="end"/>
          </w:r>
        </w:p>
      </w:tc>
    </w:tr>
    <w:tr>
      <w:trPr/>
      <w:tc>
        <w:tcPr>
          <w:tcW w:w="1418" w:type="dxa"/>
          <w:vMerge w:val="continue"/>
          <w:tcBorders>
            <w:top w:val="single" w:sz="8" w:space="0" w:color="00008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  <w:sz w:val="44"/>
            </w:rPr>
          </w:pPr>
          <w:r>
            <w:rPr/>
          </w:r>
        </w:p>
      </w:tc>
      <w:tc>
        <w:tcPr>
          <w:tcW w:w="623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jc w:val="center"/>
            <w:rPr/>
          </w:pPr>
          <w:r>
            <w:rPr>
              <w:rStyle w:val="PageNumber"/>
              <w:rFonts w:cs="Arial Narrow" w:ascii="Arial Narrow" w:hAnsi="Arial Narrow"/>
              <w:b/>
              <w:color w:val="000000"/>
            </w:rPr>
            <w:t>www.npr.gov.pl</w:t>
          </w:r>
        </w:p>
      </w:tc>
      <w:tc>
        <w:tcPr>
          <w:tcW w:w="1417" w:type="dxa"/>
          <w:vMerge w:val="continue"/>
          <w:tcBorders>
            <w:top w:val="single" w:sz="8" w:space="0" w:color="000080"/>
          </w:tcBorders>
          <w:vAlign w:val="center"/>
        </w:tcPr>
        <w:p>
          <w:pPr>
            <w:pStyle w:val="Normal"/>
            <w:tabs>
              <w:tab w:val="clear" w:pos="708"/>
              <w:tab w:val="left" w:pos="1418" w:leader="none"/>
              <w:tab w:val="left" w:pos="8222" w:leader="none"/>
            </w:tabs>
            <w:snapToGrid w:val="false"/>
            <w:spacing w:before="60" w:after="0"/>
            <w:jc w:val="right"/>
            <w:rPr>
              <w:rStyle w:val="PageNumber"/>
              <w:rFonts w:ascii="Arial Narrow" w:hAnsi="Arial Narrow" w:cs="Arial Narrow"/>
              <w:b/>
              <w:b/>
              <w:color w:val="000000"/>
            </w:rPr>
          </w:pPr>
          <w:r>
            <w:rPr/>
          </w:r>
        </w:p>
      </w:tc>
    </w:tr>
  </w:tbl>
  <w:p>
    <w:pPr>
      <w:pStyle w:val="Footer"/>
      <w:rPr>
        <w:rStyle w:val="PageNumber"/>
        <w:rFonts w:ascii="Arial Narrow" w:hAnsi="Arial Narrow" w:cs="Arial Narrow"/>
        <w:b/>
        <w:b/>
        <w:color w:val="000000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o przygotowania Wstępnego projektu NPR 2007-2013 wykorzystano: Narodową Strategię Rozwoju Kultury na lata 2004-2013 - przyjęta przez RM w dniu 21.09.2004 r.; Założenia polityki naukowej, naukowo-technicznej i innowacyjnej państwa do 2020 r.; Strategia Rozwoju Obszarów Wiejskich i Rolnictwa na lata 2007-2013 (z elementami prognozy do roku 2020) – projekt; Strategia Rozwoju Ochrony Zdrowia w Polsce na lata 2007-2013; Założenia Narodowej Strategii Rozwoju Regionalnego na lata 2007-2013; Długofalową Strategię Rozwoju Regionalnego kraju. Wiedza-różnorodność-równowaga do roku 2020; Politykę Ekologiczną Państwa na lata 2003-2006 z uwzględnieniem perspektywy na lata 2007- 2010 i Program Wykonawczy do II Polityki Ekologicznej Państwa na lata 2002 –2010; Założenia do Strategii Polityki Ludnościowej; Koncepcję Polityki Przestrzennego Zagospodarowania Kraju; Założenia do Narodowej Strategii Transportu 2007-2013; Założenia Strategii Rozwoju Edukacji; Program Konwergencji na lata 2004-2007; Wiedza – Informatyzacja – Konkurencyjność. Polska na drodze do gospodarki opartej na wiedzy; Założenia do Strategii Wzrostu Konkurencyjności Gospodarki; Krajowy plan działań na rzecz zatrudnienia na rok 2005; Tezy do Krajowej Strategii Zatrudnienia na lata 2007-2013; Wstępną Strategię Rozwoju Turystyki na lata 2007-2013; Założenia aktualizacji Strategii rozwoju województw do roku 2020; Projekt Strategii Długofalowego Rozwoju Sektora Mieszkaniowego na lata 2005-202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360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19:00Z</dcterms:created>
  <dc:creator>Renata Stachnik</dc:creator>
  <dc:description/>
  <dc:language>en-US</dc:language>
  <cp:lastModifiedBy>Iga Zupok</cp:lastModifiedBy>
  <cp:lastPrinted>2004-12-29T10:47:00Z</cp:lastPrinted>
  <dcterms:modified xsi:type="dcterms:W3CDTF">2005-01-12T08:54:00Z</dcterms:modified>
  <cp:revision>14</cp:revision>
  <dc:subject/>
  <dc:title>Lp</dc:title>
</cp:coreProperties>
</file>