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240"/>
        <w:ind w:left="567" w:hanging="5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YKAZ EKSPERTYZ I INNYCH OPRACOWAŃ WYKORZYSTANYCH PRZY PRZYGOTOWANIU WSTĘPNEGO PROJEKTU NARODOWEGO PLANU ROZWOJU 2007-20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Michał Boni, Sektorowy Program Operacyjny Rozwój Zasobów Ludzkich - wersja wyjściowa i wersja końcowa - analiza zmian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Michał Boni, Opinia dotycząca NPR 2007-2013 (wersja z 2 grudnia 2004 r.) ze szczególnym uwzględnieniem problematyki zatrudn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Maciej Borsa, Obszary zagrożone marginalizacją i wykluczeniem społecznym (kryteria, identyfikacj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/>
      </w:pPr>
      <w:r>
        <w:rPr>
          <w:rFonts w:cs="Arial" w:ascii="Arial" w:hAnsi="Arial"/>
        </w:rPr>
        <w:t xml:space="preserve">Wojciech Dziemianowicz, Inwestycje zagraniczne jako czynnik rozwoju polskich regionów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Wojciech Dziemianowicz, Spójność gospodarcza i społeczna w Polsce w wymiarze regionalnym i wspólnotowym- diagnoza sytuacji społeczno-gospodarczej Polski- determinanty wzrostu, zatrudnienia i konkurencyjnosci w Polsce w ujęciu regionalny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Grażyna Gęsicka, Kontrakty wojewódzkie- instrumenty rządowej polityki regionalnej w systemie wdrażania nowej polityki spójnoś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Wiktoria Gogacz, Usprawnienie komunalizacji majątku Skarbu Państwa, koncepcja zmian praw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zegorz Gorzelak, Polityka regionalna wobec zróżnicowań polskiej przestrzeni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rPr/>
      </w:pPr>
      <w:r>
        <w:rPr>
          <w:rFonts w:cs="Arial" w:ascii="Arial" w:hAnsi="Arial"/>
          <w:sz w:val="20"/>
        </w:rPr>
        <w:t>Grzegorz Gorzelak, Polityka strukturalna wobec zróżnicowań regionalnych w kolejnej edycji NPR- cele, priorytety i instrumenty, równoważenie dysproporcji rozwoju regionalnego czy wspieranie „ lokomotyw rozwoju”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masz Grosse, Wariantowa analiza podziału priorytetów na część regionalną i horyzontalną(sektorowa w ramach NPR 2007-201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Tomasz Grosse, Zapisy Narodowej Strategii Rozwoju Regionalnego na lata 2001-2006 w prowadzeniu polityki regionalnej państw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Tomasz Grosse, Wnioski do założeń do Narodowej Strategii Rozwoju Regionalnego na lata 2007-201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Bohdan Jałowiecki, Uwarunkowania i szanse rozwoju polskich metropoli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/>
      </w:pPr>
      <w:r>
        <w:rPr>
          <w:rFonts w:cs="Arial" w:ascii="Arial" w:hAnsi="Arial"/>
        </w:rPr>
        <w:t>Mieczysław Kabaj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Stan i perspektywy zmian na krajowym i na regionalnych rynkach pracy, grudzień 2003 r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Zbigniew Karaczun, Recenzja dokumentu “Cele, priorytety, działania Narodowego Planu Rozwoju na lata 2007-2013 (projekt)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/>
      </w:pPr>
      <w:r>
        <w:rPr>
          <w:rFonts w:cs="Arial" w:ascii="Arial" w:hAnsi="Arial"/>
        </w:rPr>
        <w:t>Apolonia Grażyna Lodkowska-Skoneczna, Identyfikacja programów sektorowych i branżowych zaakceptowanych przez RM oraz ich skutków finans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Marek Misiak, Diagnoza sytuacji społeczno- ekonomicznej Polski u progu akcesji do Unii Europejski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Wojciech Misiąg, Procedury dokonywania wydatków na realizowane przez instytucje państwowe projekty współfinansowane ze środków budżetowych U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Zygmunt Niewiadomski, Prawne i instytucjonalne bariery realizacji projektów inwestycyjnych współfinansowanych środkami Unii Europejski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Jan Olbrycht, Status regionów a programowanie na poziomie regionalny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Witold M. Orłowski, Prognoza zmian sytuacji społeczno- ekonomicznej Polski - horyzont 2006, 2010, 2013 - 1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Tomasz Parteka, Polska szkoła planowania makroprzestrzennego- nauka i doświadczenia praktycz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/>
      </w:pPr>
      <w:r>
        <w:rPr>
          <w:rFonts w:cs="Arial" w:ascii="Arial" w:hAnsi="Arial"/>
        </w:rPr>
        <w:t>Tomasz Parteka, Planowanie makroprzestrzenne w procesie programowania rozwoj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Józef Perenc, Ocena Sektorowego Programu Operacyjnego Transport – na lata 2004-200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Andrzej Pyszkowski, Identyfikacja problemów instrumentacji polityki strukturalnej w NPR 2007-201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/>
      </w:pPr>
      <w:r>
        <w:rPr>
          <w:rFonts w:cs="Arial" w:ascii="Arial" w:hAnsi="Arial"/>
        </w:rPr>
        <w:t>Andrzej Pyszkowski, Planowanie strategiczne jako instrument zarządzania rozwojem regionalny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Andrzej Pyszkowski, Aspekty makroprzestrzenne w pracach nad NPR na lata 2007-201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Andrzej Pyszkowski, Obligacje i inspiracje wynikające z Założeń NPR dla prac nad Strategią Rozwoju Województwa (SRW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Andrzej Pyszkowski, Ocena propozycji działań do realizacji w ramach zidentyfikowanych obszarów priorytetowych NPR 2007-201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nusz Rowiński, Uwarunkowania i szanse rozwoju obszarów wiejskich - wymiar krajowy i regionalny – wraz z aneksem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Andrzej Siemaszko, Możliwość absorpcji środków europejskich przez sferę B + R w latach 2007–201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cek Szlachta, Propozycje dotyczące stanowiska Polski w sprawie polityki spójności UE w latach 2007-2013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/>
      </w:pPr>
      <w:r>
        <w:rPr>
          <w:rFonts w:cs="Arial" w:ascii="Arial" w:hAnsi="Arial"/>
        </w:rPr>
        <w:t>Jacek Szlachta, Narodowy Plan Rozwoju i Podstawy Wsparcia Wspólnoty - analiza zmian. Wnioski dla NPR na lata 2007-201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Jacek Szlachta, Polska w przestrzeni europejskiej – nowe wyzwania po poszerzeniu Unii Europejski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Jacek Szlachta, Polityka spójności Unii Europejskiej w latach 2007-201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Jacek Szlachta, Ocena propozycji działań do realizacji w ramach zidentyfikowanych obszarów priorytetowych NPR 2007-201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Roman Szul, Unia Europejska a polityka regionalna Pols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Witold Toczyski, Realizacja Narodowej Strategii Rozwoju Regionalnego a realizacja polityki regionalnej województ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Jerzy Wilkin, Sektorowy Program Operacyjny Restrukturyzacja i Modernizacja Sektora Żywnościowego oraz Rozwój Obszarów Wiejskich - wersja wejściowa i wersja końcowa - analiza zmian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/>
      </w:pPr>
      <w:r>
        <w:rPr>
          <w:rFonts w:cs="Arial" w:ascii="Arial" w:hAnsi="Arial"/>
        </w:rPr>
        <w:t>Janusz Zaleski, Warunki urzeczywistnienia 16 regionalnych Programów Operacyjnych w Polsce w okresie programowania Wsparcia Wspólnoty 2007-201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nusz Zaleski, Ocena propozycji działań do realizacji w ramach zidentyfikowanych obszarów priorytetowych NPR 2007-2013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/>
      </w:pPr>
      <w:r>
        <w:rPr>
          <w:rFonts w:cs="Arial" w:ascii="Arial" w:hAnsi="Arial"/>
        </w:rPr>
        <w:t>Janusz Zaleski, Warunki urzeczywistnienia 16 regionalnych programów operacyjnych w Polsce w okresie programowania Wsparcia Wspólnoty 2007-201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Jolanta Zieziula, Sektorowy Program Operacyjny Rybołówstwo i Przetwórstwo Ryb - wersja wyjściowa i wersja końcowa - analiza zmian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Tadeusz Żółtowski Sektorowy Program Operacyjny Wzrost Konkurencyjności Gospodarki - wersja wyjściowa i wersja końcowa - analiza zmian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Tadeusz Żółtowski, Ocena propozycji działań do realizacji w ramach zidentyfikowanych obszarów priorytetowych NPR 2007-201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142"/>
        <w:jc w:val="both"/>
        <w:rPr/>
      </w:pPr>
      <w:r>
        <w:rPr>
          <w:rFonts w:cs="Arial" w:ascii="Arial" w:hAnsi="Arial"/>
        </w:rPr>
        <w:t>Projekt badawczy Kierunki rozwoju Polski w latach 2007-2013, Pentor Instytut Badania Opinii i Rynku S.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304" w:footer="454" w:bottom="130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237"/>
      <w:gridCol w:w="1417"/>
    </w:tblGrid>
    <w:tr>
      <w:trPr/>
      <w:tc>
        <w:tcPr>
          <w:tcW w:w="1418" w:type="dxa"/>
          <w:vMerge w:val="restart"/>
          <w:tcBorders>
            <w:top w:val="single" w:sz="8" w:space="0" w:color="000080"/>
          </w:tcBorders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rPr>
              <w:rStyle w:val="PageNumber"/>
              <w:rFonts w:ascii="Arial Narrow" w:hAnsi="Arial Narrow" w:cs="Arial Narrow"/>
              <w:b/>
              <w:b/>
              <w:color w:val="000000"/>
              <w:sz w:val="56"/>
            </w:rPr>
          </w:pPr>
          <w:r>
            <w:rPr>
              <w:rStyle w:val="PageNumber"/>
              <w:rFonts w:cs="Arial Narrow" w:ascii="Arial Narrow" w:hAnsi="Arial Narrow"/>
              <w:color w:val="000000"/>
              <w:sz w:val="56"/>
            </w:rPr>
            <w:fldChar w:fldCharType="begin"/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instrText xml:space="preserve"> PAGE </w:instrText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fldChar w:fldCharType="separate"/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t>35</w:t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fldChar w:fldCharType="end"/>
          </w:r>
        </w:p>
      </w:tc>
      <w:tc>
        <w:tcPr>
          <w:tcW w:w="6237" w:type="dxa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pacing w:before="40" w:after="0"/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color w:val="000000"/>
              <w:sz w:val="22"/>
            </w:rPr>
            <w:t>Narodowy Plan Rozwoju 2007-2013</w:t>
          </w:r>
        </w:p>
      </w:tc>
      <w:tc>
        <w:tcPr>
          <w:tcW w:w="1417" w:type="dxa"/>
          <w:vMerge w:val="restart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56565" cy="409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418" w:type="dxa"/>
          <w:vMerge w:val="continue"/>
          <w:tcBorders>
            <w:top w:val="single" w:sz="8" w:space="0" w:color="000080"/>
          </w:tcBorders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napToGrid w:val="false"/>
            <w:spacing w:before="60" w:after="0"/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  <w:sz w:val="44"/>
            </w:rPr>
          </w:pPr>
          <w:r>
            <w:rPr/>
          </w:r>
        </w:p>
      </w:tc>
      <w:tc>
        <w:tcPr>
          <w:tcW w:w="623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color w:val="000000"/>
            </w:rPr>
            <w:t>www.npr.gov.pl</w:t>
          </w:r>
        </w:p>
      </w:tc>
      <w:tc>
        <w:tcPr>
          <w:tcW w:w="1417" w:type="dxa"/>
          <w:vMerge w:val="continue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napToGrid w:val="false"/>
            <w:spacing w:before="60" w:after="0"/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</w:rPr>
          </w:pPr>
          <w:r>
            <w:rPr/>
          </w:r>
        </w:p>
      </w:tc>
    </w:tr>
  </w:tbl>
  <w:p>
    <w:pPr>
      <w:pStyle w:val="Normal"/>
      <w:rPr>
        <w:rStyle w:val="PageNumber"/>
        <w:rFonts w:ascii="Arial Narrow" w:hAnsi="Arial Narrow" w:cs="Arial Narrow"/>
        <w:b/>
        <w:b/>
        <w:color w:val="000000"/>
        <w:sz w:val="12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237"/>
      <w:gridCol w:w="1417"/>
    </w:tblGrid>
    <w:tr>
      <w:trPr/>
      <w:tc>
        <w:tcPr>
          <w:tcW w:w="1418" w:type="dxa"/>
          <w:vMerge w:val="restart"/>
          <w:tcBorders>
            <w:top w:val="single" w:sz="8" w:space="0" w:color="000080"/>
          </w:tcBorders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rPr>
              <w:rStyle w:val="PageNumber"/>
              <w:rFonts w:ascii="Arial Narrow" w:hAnsi="Arial Narrow" w:cs="Arial Narrow"/>
              <w:b/>
              <w:b/>
              <w:color w:val="000000"/>
              <w:sz w:val="5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56565" cy="409575"/>
                <wp:effectExtent l="0" t="0" r="0" b="0"/>
                <wp:docPr id="2" name="logo_N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N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pacing w:before="40" w:after="0"/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color w:val="000000"/>
              <w:sz w:val="22"/>
            </w:rPr>
            <w:t>Narodowy Plan Rozwoju 2007-2013</w:t>
          </w:r>
        </w:p>
      </w:tc>
      <w:tc>
        <w:tcPr>
          <w:tcW w:w="1417" w:type="dxa"/>
          <w:vMerge w:val="restart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  <w:sz w:val="56"/>
            </w:rPr>
          </w:pPr>
          <w:r>
            <w:rPr>
              <w:rStyle w:val="PageNumber"/>
              <w:rFonts w:cs="Arial Narrow" w:ascii="Arial Narrow" w:hAnsi="Arial Narrow"/>
              <w:color w:val="000000"/>
              <w:sz w:val="56"/>
            </w:rPr>
            <w:fldChar w:fldCharType="begin"/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instrText xml:space="preserve"> PAGE </w:instrText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fldChar w:fldCharType="separate"/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t>34</w:t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fldChar w:fldCharType="end"/>
          </w:r>
        </w:p>
      </w:tc>
    </w:tr>
    <w:tr>
      <w:trPr/>
      <w:tc>
        <w:tcPr>
          <w:tcW w:w="1418" w:type="dxa"/>
          <w:vMerge w:val="continue"/>
          <w:tcBorders>
            <w:top w:val="single" w:sz="8" w:space="0" w:color="000080"/>
          </w:tcBorders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napToGrid w:val="false"/>
            <w:spacing w:before="60" w:after="0"/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  <w:sz w:val="44"/>
            </w:rPr>
          </w:pPr>
          <w:r>
            <w:rPr/>
          </w:r>
        </w:p>
      </w:tc>
      <w:tc>
        <w:tcPr>
          <w:tcW w:w="623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color w:val="000000"/>
            </w:rPr>
            <w:t>www.npr.gov.pl</w:t>
          </w:r>
        </w:p>
      </w:tc>
      <w:tc>
        <w:tcPr>
          <w:tcW w:w="1417" w:type="dxa"/>
          <w:vMerge w:val="continue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napToGrid w:val="false"/>
            <w:spacing w:before="60" w:after="0"/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</w:rPr>
          </w:pPr>
          <w:r>
            <w:rPr/>
          </w:r>
        </w:p>
      </w:tc>
    </w:tr>
  </w:tbl>
  <w:p>
    <w:pPr>
      <w:pStyle w:val="Footer"/>
      <w:rPr>
        <w:rStyle w:val="PageNumber"/>
        <w:rFonts w:ascii="Arial Narrow" w:hAnsi="Arial Narrow" w:cs="Arial Narrow"/>
        <w:b/>
        <w:b/>
        <w:color w:val="00000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5:16:00Z</dcterms:created>
  <dc:creator>Renata Stachnik</dc:creator>
  <dc:description/>
  <dc:language>en-US</dc:language>
  <cp:lastModifiedBy>Iga Zupok</cp:lastModifiedBy>
  <cp:lastPrinted>2004-12-29T10:47:00Z</cp:lastPrinted>
  <dcterms:modified xsi:type="dcterms:W3CDTF">2005-01-12T08:44:00Z</dcterms:modified>
  <cp:revision>6</cp:revision>
  <dc:subject/>
  <dc:title>Lp</dc:title>
</cp:coreProperties>
</file>