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ZAŁĄCZNIK VI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OZPORZĄDZ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SA RADY MINISTRÓW</w:t>
      </w:r>
    </w:p>
    <w:p>
      <w:pPr>
        <w:pStyle w:val="Tekstpodstawowy3"/>
        <w:spacing w:lineRule="auto" w:line="240"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.......... 2005 r.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trybu i terminów konsultacji, współdziałania i współpracy przy opracowywaniu Narodowego Planu Rozwoju, programów operacyjnych i strategii wykorzystania Funduszu Spójności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3 ust. 4 ustawy z dnia 20 kwietnia 2004 r. o Narodowym Planie Rozwoju (Dz. U. Nr 116, poz. 1206) zarządza się, co następuj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.</w:t>
      </w:r>
    </w:p>
    <w:p>
      <w:pPr>
        <w:pStyle w:val="SOPtekst"/>
        <w:spacing w:before="120" w:after="0"/>
        <w:rPr>
          <w:sz w:val="20"/>
          <w:lang w:val="pl-PL" w:eastAsia="pl-PL"/>
        </w:rPr>
      </w:pPr>
      <w:r>
        <w:rPr>
          <w:sz w:val="20"/>
          <w:lang w:val="pl-PL" w:eastAsia="pl-PL"/>
        </w:rPr>
        <w:t>Rozporządzenie określa tryb i terminy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ultacji Narodowego Planu Rozwoju z jednostkami samorządu terytorialnego oraz partnerami społecznymi i gospodarczymi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rFonts w:cs="Arial" w:ascii="Arial" w:hAnsi="Arial"/>
          <w:sz w:val="20"/>
        </w:rPr>
        <w:t>współdziałania ministra właściwego do spraw rozwoju regionalnego z właściwymi ministrami oraz zarządami województw przy prowadzeniu negocjacji z Komisją Europejską na podstawie Narodowego Planu Rozwoju;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rFonts w:cs="Arial" w:ascii="Arial" w:hAnsi="Arial"/>
          <w:sz w:val="20"/>
        </w:rPr>
        <w:t xml:space="preserve">współpracy instytucji zarządzających z organami administracji rządowej i jednostkami samorządu terytorialnego przy opracowywaniu programów operacyjnych i strategii wykorzystania Funduszu Spójności oraz tryb i terminy ich konsultacji z partnerami społecznymi i gospodarczymi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te w rozporządzeniu określenia oznaczają: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tępny projekt NPR - projekt Narodowego Planu Rozwoju na lata 2007 – 2013, przed konsultacjami z jednostkami samorządu terytorialnego oraz partnerami społecznymi i gospodarczymi, o których mowa w art. 2 pkt 8 ustawy z dnia 20 kwietnia 2004 r. o Narodowym Planie Rozwoju, zwanej dalej „ustawą”, opracowany w trybie i terminie określonym w art. 14 ust. 1 ustawy;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tępny projekt programu operacyjnego – projekt regionalnego programu operacyjnego lub sektorowego programu operacyjnego, o którym mowa w art. 2 pkt 12 i 13 ustawy, przed konsultacjami z partnerami społecznymi i gospodarczymi, opracowany w trybie i terminie określonym w art. 17 ust. 1 ustawy.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tępny projekt strategii wykorzystania Funduszu Spójności – projekt strategii wykorzystania Funduszu Spójności, o którym mowa w art. 2 pkt 14 ustawy, przed konsultacjami z partnerami społecznymi i gospodarczymi, opracowany w trybie i terminie określonym w art. 17 ust. 1 ustawy;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Termin rozpoczęcia konsultacji, o których mowa w § 1 pkt 1, wyznacza minister właściwy do spraw rozwoju regionalnego zgodnie z harmonogramem prac nad przygotowaniem Narodowego Planu Rozwoju na lata 2007-2013. 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Minister właściwy do spraw rozwoju regionalnego ogłasza w dzienniku o zasięgu krajowym oraz na stronie internetowej urzędu go obsługującego informację o konsultacjach, a w szczególności: zaproszenie do uczestnictwa w procesie konsultacji, terminy konsultacji, miejsca spotkań i konferencji, temat spotkań i konferencji oraz adres strony internetowej, na której zamieszczono wstępny projekt NPR.</w:t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ultacje, o których mowa w § 1 pkt 1, przeprowadza się nie później niż do dnia 1 marca 2006 r. 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.</w:t>
      </w:r>
    </w:p>
    <w:p>
      <w:pPr>
        <w:pStyle w:val="Normal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Konsultacje, o których mowa w § 1 pkt 1, w szczególności polegają na:</w:t>
      </w:r>
    </w:p>
    <w:p>
      <w:pPr>
        <w:pStyle w:val="Normal"/>
        <w:numPr>
          <w:ilvl w:val="0"/>
          <w:numId w:val="9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u spotkań i konferencji na temat wstępnego projektu NPR;</w:t>
      </w:r>
    </w:p>
    <w:p>
      <w:pPr>
        <w:pStyle w:val="Normal"/>
        <w:numPr>
          <w:ilvl w:val="0"/>
          <w:numId w:val="9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u wstępnego projektu NPR na stronach internetowych urzędu obsługującego ministra właściwego do spraw rozwoju regionalnego i umożliwieniu zgłaszania uwag przy użyciu kwestionariusza internetowego zamieszczonego na tych stronach;</w:t>
      </w:r>
    </w:p>
    <w:p>
      <w:pPr>
        <w:pStyle w:val="Normal"/>
        <w:numPr>
          <w:ilvl w:val="0"/>
          <w:numId w:val="9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ych działaniach, umożliwiających przedstawienie, instytucjom i środowiskom oraz opinii publicznej, treści wstępnego projektu NPR oraz uzyskanie ich opinii i uwag. 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rzy prowadzeniu konsultacji, o których mowa w § 1 pkt 1, podejmuje się działania polegające w szczególności na: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/>
      </w:pPr>
      <w:r>
        <w:rPr>
          <w:rFonts w:cs="Arial" w:ascii="Arial" w:hAnsi="Arial"/>
          <w:sz w:val="20"/>
        </w:rPr>
        <w:t>rozpowszechnianiu prognoz, strategii i innych dokumentów programowych niezbędnych do przygotowania Narodowego Planu Rozwoju na lata 2007-2013 w formie pisemnej albo elektronicznej;</w:t>
      </w:r>
    </w:p>
    <w:p>
      <w:pPr>
        <w:pStyle w:val="Normal"/>
        <w:numPr>
          <w:ilvl w:val="0"/>
          <w:numId w:val="13"/>
        </w:numPr>
        <w:spacing w:before="100" w:after="0"/>
        <w:jc w:val="both"/>
        <w:rPr/>
      </w:pPr>
      <w:r>
        <w:rPr>
          <w:rFonts w:cs="Arial" w:ascii="Arial" w:hAnsi="Arial"/>
          <w:sz w:val="20"/>
        </w:rPr>
        <w:t>współpracy ze środkami masowego przekazu i innymi środowiskami oraz instytucjami zainteresowanymi promocją i wsparciem procesu konsultacji.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before="100" w:after="0"/>
        <w:ind w:first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Spotkania i konferencje, o których mowa w § 5 ust. 1 pkt 1, są organizowane jako ogólnokrajowe i wojewódzkie przez ministra właściwego do spraw rozwoju regionalnego we współpracy z: 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rządami województw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łaściwymi ministrami lub w porozumieniu z nimi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nerami społecznymi i gospodarczymi;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rFonts w:cs="Arial" w:ascii="Arial" w:hAnsi="Arial"/>
          <w:sz w:val="20"/>
        </w:rPr>
        <w:t xml:space="preserve">jednostkami samorządu terytorialnego. 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Spotkania i konferencje dotyczące zagadnień związanych z Narodowym Planem Rozwoju na lata 2007-2013 mogą być organizowane stosownie do potrzeb oraz z inicjatywy partnerów społecznych i gospodarczych albo jednostek samorządu terytorialnego.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Spotkania i konferencje, przeprowadza się w odniesieniu do zagadnień związanych z Narodowym Planem Rozwoju na lata 2007-2013. </w:t>
      </w:r>
    </w:p>
    <w:p>
      <w:pPr>
        <w:pStyle w:val="Normal"/>
        <w:spacing w:before="100" w:after="0"/>
        <w:ind w:first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 terminie 10 dni roboczych od dnia zakończenia spotkań i konferencji, o których mowa w § 5 ust. 1 pkt 1, zorganizowanych przy współudziale samorządu województwa, właściwy zarząd województwa przekazuje ministrowi właściwemu do spraw rozwoju regionalnego pisemną informację zawierającą w szczególności:</w:t>
      </w:r>
    </w:p>
    <w:p>
      <w:pPr>
        <w:pStyle w:val="Normal"/>
        <w:numPr>
          <w:ilvl w:val="0"/>
          <w:numId w:val="10"/>
        </w:numPr>
        <w:spacing w:before="100" w:after="0"/>
        <w:ind w:left="1066" w:hanging="357"/>
        <w:jc w:val="both"/>
        <w:rPr/>
      </w:pPr>
      <w:r>
        <w:rPr>
          <w:rFonts w:cs="Arial" w:ascii="Arial" w:hAnsi="Arial"/>
          <w:sz w:val="20"/>
        </w:rPr>
        <w:t>uwagi zgłaszane w trakcie konsultacji dotyczące zmiany lub uzupełnienia wstępnego projektu NPR;</w:t>
      </w:r>
    </w:p>
    <w:p>
      <w:pPr>
        <w:pStyle w:val="Normal"/>
        <w:numPr>
          <w:ilvl w:val="0"/>
          <w:numId w:val="10"/>
        </w:numPr>
        <w:spacing w:before="100" w:after="0"/>
        <w:ind w:left="1066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stę instytucji oraz listę osób biorących udział w konsultacjach, obejmującą w szczególności partnerów społecznych i gospodarczych, o których mowa w art. 2 pkt 8 ustawy. </w:t>
      </w:r>
    </w:p>
    <w:p>
      <w:pPr>
        <w:pStyle w:val="Normal"/>
        <w:spacing w:before="100" w:after="0"/>
        <w:ind w:firstLine="360"/>
        <w:jc w:val="both"/>
        <w:rPr/>
      </w:pPr>
      <w:r>
        <w:rPr>
          <w:rFonts w:cs="Arial" w:ascii="Arial" w:hAnsi="Arial"/>
          <w:sz w:val="20"/>
        </w:rPr>
        <w:t>2. Minister właściwy do spraw rozwoju regionalnego, w terminie 30 dni od dnia  zakończenia konsultacji, o których mowa w § 1 ust. 1, przygotowuje informację dotyczącą przebiegu i wyników konsultacji, zawierającą w szczególności ustosunkowanie się do uwag zgłaszanych w trakcie konsultacji wraz z uzasadnieniem oraz dołącza listy, o których mowa w ust. 1 pkt 2.</w:t>
      </w:r>
    </w:p>
    <w:p>
      <w:pPr>
        <w:pStyle w:val="Normal"/>
        <w:spacing w:before="100" w:after="0"/>
        <w:ind w:firstLine="360"/>
        <w:jc w:val="both"/>
        <w:rPr/>
      </w:pPr>
      <w:r>
        <w:rPr>
          <w:rFonts w:cs="Arial" w:ascii="Arial" w:hAnsi="Arial"/>
          <w:sz w:val="20"/>
        </w:rPr>
        <w:t>3. Informacja, o której mowa w ust. 2, jest przekazywana wszystkim zarządom województw w formie pisemnej i podawana do publicznej wiadomości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a stronach internetowych urzędu obsługującego ministra właściwego do spraw rozwoju regionalnego oraz przedkładana do rozpatrzenia Radzie Ministrów wraz z projektem Narodowego Planu Rozwoju na lata 2007-2013. </w:t>
      </w:r>
    </w:p>
    <w:p>
      <w:pPr>
        <w:pStyle w:val="Normal"/>
        <w:spacing w:before="240" w:after="0"/>
        <w:ind w:left="54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Lines/>
        <w:spacing w:lineRule="atLeast" w:line="240" w:before="24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§ 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ytucje zarządzające, w porozumieniu z ministrem właściwym do spraw rozwoju regionalnego opracowują harmonogram prac nad przygotowaniem programów operacyjnych i strategii wykorzystania Funduszu Spójności, zgodnie z harmonogramem prac nad przygotowaniem Narodowego Planu Rozwoju na lata 2007-2013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ytucje zarządzające przekazują harmonogram prac nad przygotowaniem programów operacyjnych i strategii wykorzystania Funduszu Spójności:</w:t>
      </w:r>
    </w:p>
    <w:p>
      <w:pPr>
        <w:pStyle w:val="Normal"/>
        <w:numPr>
          <w:ilvl w:val="1"/>
          <w:numId w:val="11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om województw i właściwym organom administracji rządowej - w przypadku sektorowych programów operacyjnych i strategii wykorzystania Funduszu Spójności;</w:t>
      </w:r>
    </w:p>
    <w:p>
      <w:pPr>
        <w:pStyle w:val="Normal"/>
        <w:numPr>
          <w:ilvl w:val="1"/>
          <w:numId w:val="11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łaściwym jednostkom samorządu terytorialnego – w przypadku regionalnych programów operacyjnych. </w:t>
      </w:r>
    </w:p>
    <w:p>
      <w:pPr>
        <w:pStyle w:val="Normal"/>
        <w:spacing w:before="24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ind w:left="54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spółpraca instytucji zarządzających z organami administracji rządowej i jednostkami samorządu terytorialnego polega w szczególności na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u zgodnie z harmonogramami, o których mowa w § 8 ust. 1, przygotowania przez właściwe organy administracji rządowej albo jednostki samorządu terytorialnego materiałów i dokumentów programowych niezbędnych dla przygotowania programów operacyjnych i strategii wykorzystania Funduszu Spójności;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zielaniu instytucji zarządzającej doraźnej pomocy merytorycznej, w szczególności przez udostępnianie informacji niezbędnych do realizacji jej zadań;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u materiałów i dokumentów mających znaczenie dla przygotowania albo realizacji programów operacyjnych i strategii wykorzystania Funduszu Spójności;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u przez organy administracji rządowej i jednostki samorządu terytorialnego projektów programów operacyjnych i strategii wykorzystania Funduszu Spójności;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u przez Komisję Wspólną Rządu i Samorządu Terytorialnego projektów sektorowych programów operacyjnych i strategii wykorzystania Funduszu Spójności;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u przez instytucje zarządzające regionalnymi programami operacyjnymi projektów tych programów do wiadomości Komisji Wspólnej Rządu i Samorządu Terytorialnego;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ywaniu, stosownie do potrzeb, wspólnych spotkań służących zapewnieniu terminowego i sprawnego przebiegu prac nad przygotowaniem programów operacyjnych i strategii wykorzystania Funduszu Spójności;</w:t>
      </w:r>
    </w:p>
    <w:p>
      <w:pPr>
        <w:pStyle w:val="Normal"/>
        <w:numPr>
          <w:ilvl w:val="0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</w:rPr>
        <w:t xml:space="preserve">organizowaniu i uczestniczeniu w procesie konsultacji. </w:t>
      </w:r>
    </w:p>
    <w:p>
      <w:pPr>
        <w:pStyle w:val="Normal"/>
        <w:spacing w:before="240" w:after="0"/>
        <w:ind w:firstLine="360"/>
        <w:jc w:val="both"/>
        <w:rPr/>
      </w:pPr>
      <w:r>
        <w:rPr>
          <w:rFonts w:cs="Arial" w:ascii="Arial" w:hAnsi="Arial"/>
          <w:sz w:val="20"/>
        </w:rPr>
        <w:t xml:space="preserve">2. Minister właściwy do spraw rozwoju regionalnego, instytucje zarządzające, organy administracji rządowej i jednostki samorządu terytorialnego wymieniają informacje związane z przygotowaniem programów operacyjnych w formie pisemnej. </w:t>
      </w:r>
    </w:p>
    <w:p>
      <w:pPr>
        <w:pStyle w:val="Normal"/>
        <w:spacing w:before="24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Instytucje zarządzające informują Międzyresortowy Zespół do przygotowania Narodowego Planu Rozwoju na lata 2007-2013 o stanie prac nad programami operacyjnymi i strategią wykorzystania Funduszu Spójności, stosownie do potrzeb i nie rzadziej jednak niż raz na kwartał. </w:t>
      </w:r>
    </w:p>
    <w:p>
      <w:pPr>
        <w:pStyle w:val="Normal"/>
        <w:spacing w:before="240" w:after="0"/>
        <w:ind w:first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erminie rozpoczęcia konsultacji, o których mowa w § 1 pkt 3, postanawia właściwa instytucja zarządzająca w porozumieniu z ministrem właściwym do spraw rozwoju regionalnego, zgodnie z harmonogramem prac nad przygotowaniem programów operacyjnych i strategii wykorzystania Funduszu Spójności, o których mowa w § 8 ust. 1. </w:t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.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łaściwa instytucja zarządzająca ogłasza w dzienniku o zasięgu krajowym, a w przypadku programów regionalnych w dzienniku o zasięgu regionalnym, oraz na stronie internetowej urzędu obsługującego właściwą instytucję zarządzająca i ministra właściwego do spraw rozwoju regionalnego informację o konsultacjach, zawierającą w szczególności: zaproszenie do uczestnictwa w procesie konsultacji, terminy konsultacji, miejsca spotkań i konferencji, informację o temacie spotkań i konferencji oraz adres strony internetowej ze wstępnym projektem programu operacyjnego albo strategii wykorzystania Funduszu Spójności. </w:t>
      </w:r>
    </w:p>
    <w:p>
      <w:pPr>
        <w:pStyle w:val="Normal"/>
        <w:spacing w:before="240" w:after="0"/>
        <w:ind w:first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ultacje, o których mowa w § 1 pkt 3, przeprowadza się nie później niż do dnia 1 czerwca 2006 r. </w:t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3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tytucja zarządzająca zapewnia prawidłowy i sprawny przebieg konsultacji, o których mowa w § 1 pkt 3. </w:t>
      </w:r>
    </w:p>
    <w:p>
      <w:pPr>
        <w:pStyle w:val="Normal"/>
        <w:spacing w:before="240" w:after="0"/>
        <w:ind w:first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14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Konsultacje, o których mowa w § 1 pkt 3, polegają w szczególności na:</w:t>
      </w:r>
    </w:p>
    <w:p>
      <w:pPr>
        <w:pStyle w:val="Normal"/>
        <w:numPr>
          <w:ilvl w:val="0"/>
          <w:numId w:val="12"/>
        </w:numPr>
        <w:spacing w:before="100" w:after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powszechnianiu wstępnego projektu programu operacyjnego albo wstępnego projektu strategii wykorzystania Funduszu Spójności na stronach internetowych właściwej instytucji zarządzającej i umożliwieniu zgłaszania uwag przy użyciu kwestionariusza internetowego zamieszczonego na tych stronach; </w:t>
      </w:r>
    </w:p>
    <w:p>
      <w:pPr>
        <w:pStyle w:val="Normal"/>
        <w:numPr>
          <w:ilvl w:val="0"/>
          <w:numId w:val="12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ganizowaniu spotkań i konferencji na temat wstępnego projektu programu operacyjnego albo wstępnego projektu strategii wykorzystania Funduszu Spójności oraz innych dokumentów programowych niezbędnych do przygotowania programów operacyjnych i strategii wykorzystania Funduszu Spójności ;</w:t>
      </w:r>
    </w:p>
    <w:p>
      <w:pPr>
        <w:pStyle w:val="Normal"/>
        <w:numPr>
          <w:ilvl w:val="0"/>
          <w:numId w:val="12"/>
        </w:numPr>
        <w:spacing w:before="10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ych działaniach, umożliwiających przedstawienie, instytucjom i środowiskom oraz opinii publicznej, treści wstępnego projektu programu operacyjnego lub strategii wykorzystania funduszu spójności oraz uzyskanie ich opinii i uwag. 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rzy prowadzeniu konsultacji, o których mowa w § 1 pkt 3, podejmuje się działania polegające w szczególności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100" w:after="0"/>
        <w:ind w:left="144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wszechnianiu materiałów i innych dokumentów programowych niezbędnych do przygotowania programów operacyjnych i strategii wykorzystania Funduszu Spójności, w formie pisemnej albo elektronicz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100" w:after="0"/>
        <w:ind w:left="1440" w:hanging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współpracy ze środkami masowego przekazu i innymi środowiskami oraz instytucjami zainteresowanymi promocją i wsparciem procesu konsultacji.</w:t>
      </w:r>
    </w:p>
    <w:p>
      <w:pPr>
        <w:pStyle w:val="Normal"/>
        <w:spacing w:before="100" w:after="0"/>
        <w:ind w:first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.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Spotkania i konferencje, o których mowa w § 14 ust. 1 pkt 2, są organizowane jako spotkania i konferencje ogólnokrajowe – w przypadku wstępnych projektów sektorowych programów operacyjnych lub wstępnego projektu strategii wykorzystania Funduszu Spójności. </w:t>
      </w:r>
    </w:p>
    <w:p>
      <w:pPr>
        <w:pStyle w:val="Normal"/>
        <w:spacing w:before="120" w:after="0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Spotkania i konferencje, o których mowa w § 14 ust. 1 pkt 2, są organizowane jako spotkania i konferencje wojewódzkie - w przypadku wstępnych projektów regionalnych programów operacyjnych. Spotkania i konferencje dotyczące wstępnych projektów sektorowych programów operacyjnych lub wstępnego projektu strategii wykorzystania Funduszu Spójności mogą również odbywać się jako spotkania i konferencje wojewódzkie. 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 spotkaniach i konferencjach dotyczących wstępnych projektów regionalnych programów operacyjnych może uczestniczyć minister właściwy do spraw rozwoju regionalnego lub osoba przez niego upoważniona.</w:t>
      </w:r>
    </w:p>
    <w:p>
      <w:pPr>
        <w:pStyle w:val="Normal"/>
        <w:spacing w:before="100" w:after="0"/>
        <w:ind w:first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ind w:firstLine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.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W terminie 10 dni roboczych od dnia zakończenia spotkań i konferencji, o których mowa w § 14 ust. 1 pkt 2, dotyczących wstępnych projektów sektorowych programów operacyjnych i wstępnego projektu strategii wykorzystania Funduszu Spójności, organizowanych w województwach, właściwy zarząd województwa przekazuje właściwej instytucji zarządzającej programem operacyjnym i strategią wykorzystania Funduszu Spójności pisemną informację zawierającą w szczególności dane, o których mowa w § 7 ust. 1.  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terminie 10 dni roboczych od dnia zakończenia konsultacji, o których mowa w § 1 ust. 3, właściwa instytucja zarządzająca regionalnym programem operacyjnym przekazuje ministrowi właściwemu do spraw rozwoju regionalnego sprawozdanie na temat przebiegu i wyników konsultacji regionalnego programu operacyjnego, zawierające w szczególności uwagi zgłaszane w trakcie konsultacji wraz z ustosunkowaniem się do nich i uzasadnieniem oraz wnioskami dotyczącymi dalszych prac nad dokumentem oraz dołącza listy, o których mowa w § 7 ust. 1 pkt 2.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W terminie 30 dni od zakończenia konsultacji, o których mowa w § 1 ust. 3, właściwa instytucja zarządzająca sektorowym programem operacyjnym i strategią wykorzystania Funduszu Spójności przygotowuje sprawozdanie na temat przebiegu i wyników konsultacji, zawierające w szczególności ustosunkowanie się do uwag zgłaszanych w trakcie konsultacji wraz z uzasadnieniem oraz dołącza listę, o której mowa § 7 ust. 1. 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Instytucje zarządzające przekazują sprawozdania, o których mowa w ust. 2 i 3, zainteresowanym uczestnikom konsultacji oraz podają do publicznej wiadomości na swojej stronie internetowej. </w:t>
      </w:r>
    </w:p>
    <w:p>
      <w:pPr>
        <w:pStyle w:val="TextBody"/>
        <w:spacing w:before="10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7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b w:val="false"/>
          <w:sz w:val="20"/>
        </w:rPr>
        <w:t>Minister właściwy do spraw rozwoju regionalnego w porozumieniu z właściwymi ministrami i zarządami województw, po przyjęciu Narodowego Planu Rozwoju na lata 2007 - 20013 w trybie i terminie określonym w art. 14 ust. 1 ustawy, opracowuje plan negocjacji, prowadzonych na podstawie tego dokumentu</w:t>
      </w:r>
      <w:r>
        <w:rPr>
          <w:rFonts w:cs="Arial" w:ascii="Arial" w:hAnsi="Arial"/>
          <w:b w:val="false"/>
          <w:color w:val="FF0000"/>
          <w:sz w:val="20"/>
        </w:rPr>
        <w:t>,</w:t>
      </w:r>
      <w:r>
        <w:rPr>
          <w:rFonts w:cs="Arial" w:ascii="Arial" w:hAnsi="Arial"/>
          <w:b w:val="false"/>
          <w:sz w:val="20"/>
        </w:rPr>
        <w:t xml:space="preserve"> z Komisją Europejską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8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ind w:firstLine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1. Minister właściwy do spraw rozwoju regionalnego informuje właściwych ministrów i zarządy województw o terminach i zakresie negocjacji z Komisją Europejską. </w:t>
      </w:r>
    </w:p>
    <w:p>
      <w:pPr>
        <w:pStyle w:val="TextBody"/>
        <w:tabs>
          <w:tab w:val="clear" w:pos="708"/>
          <w:tab w:val="left" w:pos="540" w:leader="none"/>
        </w:tabs>
        <w:spacing w:before="100" w:after="0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2. Minister właściwy do spraw rozwoju regionalnego prowadzi z Komisją Europejską negocjacje, informując o postępach w negocjacjach i ich ustaleniach zainteresowanych ministrów właściwych i zarządy województw. </w:t>
      </w:r>
    </w:p>
    <w:p>
      <w:pPr>
        <w:pStyle w:val="TextBody"/>
        <w:tabs>
          <w:tab w:val="clear" w:pos="708"/>
          <w:tab w:val="left" w:pos="540" w:leader="none"/>
        </w:tabs>
        <w:spacing w:before="100" w:after="0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3. Minister właściwy do spraw rozwoju regionalnego może zapraszać do udziału w negocjacjach właściwych ministrów albo właściwe zarządy województw. </w:t>
      </w:r>
    </w:p>
    <w:p>
      <w:pPr>
        <w:pStyle w:val="TextBody"/>
        <w:tabs>
          <w:tab w:val="clear" w:pos="708"/>
          <w:tab w:val="left" w:pos="540" w:leader="none"/>
        </w:tabs>
        <w:spacing w:before="100" w:after="0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4. Właściwi ministrowie i zarządy województw współdziałają z ministrem właściwym do spraw rozwoju regionalnego w zakresie negocjacji.</w:t>
      </w:r>
    </w:p>
    <w:p>
      <w:pPr>
        <w:pStyle w:val="TextBody"/>
        <w:tabs>
          <w:tab w:val="clear" w:pos="708"/>
          <w:tab w:val="left" w:pos="540" w:leader="none"/>
        </w:tabs>
        <w:spacing w:before="100" w:after="0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9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ind w:firstLine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ezwłocznie po zakończeniu negocjacji minister właściwy do spraw rozwoju regionalnego informuje o wynikach negocjacji właściwych ministrów i zarządy województw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ind w:firstLine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keepNext w:val="true"/>
        <w:tabs>
          <w:tab w:val="clear" w:pos="708"/>
          <w:tab w:val="left" w:pos="540" w:leader="none"/>
        </w:tabs>
        <w:spacing w:before="120" w:after="0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0.</w:t>
      </w:r>
    </w:p>
    <w:p>
      <w:pPr>
        <w:pStyle w:val="TextBody"/>
        <w:tabs>
          <w:tab w:val="clear" w:pos="708"/>
          <w:tab w:val="left" w:pos="540" w:leader="none"/>
        </w:tabs>
        <w:spacing w:before="10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inister właściwy do spraw rozwoju regionalnego podaje do publicznej wiadomości  na stronach internetowych urzędu go obsługującego ostateczne wyniki negocjacji z Komisją Europejską, prowadzonych na podstawie Narodowego Planu Rozwoju.</w:t>
      </w:r>
    </w:p>
    <w:p>
      <w:pPr>
        <w:pStyle w:val="TextBody"/>
        <w:tabs>
          <w:tab w:val="clear" w:pos="708"/>
          <w:tab w:val="left" w:pos="540" w:leader="none"/>
        </w:tabs>
        <w:ind w:firstLine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ind w:firstLine="35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ind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1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Rozporządzenie wchodzi w życie z dniem ogłoszenia.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ezes Rady Ministrów</w:t>
      </w:r>
      <w:r>
        <w:br w:type="page"/>
      </w:r>
    </w:p>
    <w:p>
      <w:pPr>
        <w:pStyle w:val="Tekstpodstawowywcit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kstpodstawowywcity2"/>
        <w:spacing w:lineRule="auto" w:line="36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Heading1"/>
        <w:spacing w:lineRule="auto" w:line="360"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rozporządzenia w sprawie trybu i terminów konsultacji, współdziałania i współpracy przy opracowywaniu Narodowego Planu Rozwoju, programów operacyjnych i strategii wykorzystania Funduszu Spójności jest aktem wykonawczym do ustawy z dnia 20 kwietnia 2004 r. o Narodowym Planie Rozwoju (Dz. U. Nr 116, poz. 1206). Delegację do wydania rozporządzenia stanowi art. 13 ust. 4 wymienionej ustawy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z Rozporządzeniem nr 1260/1999 WE z dnia 21 czerwca 1999 r. ustanawiającym przepisy ogólne w sprawie funduszy strukturalnych (Dz. Urz. WE L 161 z 26.06.1999) przygotowanie i realizacja Narodowego Planu Rozwoju/Podstaw Wsparcia Wspólnoty powinna odbywać się z zachowaniem zasady partnerstwa. Konsultacje Narodowego Planu Rozwoju 2004-2006 prowadzone w 2002 r. i ogólnopolskie debaty organizowane bezpośrednio przez ówczesne Ministerstwo Gospodarki i inne resorty odpowiedzialne za poszczególne programy operacyjne i Strategię Wykorzystania Funduszu Spójności oraz organizowane przez Urzędy Marszałkowskie były traktowane jako pierwszy krok w kierunku realizacji tej zasady, dający doświadczenia na przyszłość. Było to pierwszy raz tak szeroko zaplanowane przedsięwzięcie związane z procesem programowania, nie podejmowane w Polsce na taką skalę przy opracowywaniu dokumentów o charakterze strategicznym. Wszystkie działania, z zakresu rozwoju regionalnego państwa, były opiniowane przez przedstawicielstwo partnerów społecznych wyłonionych na podstawie ustawy o zasadach wspierania rozwoju regionalnego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wstąpieniu Polski do UE, konieczne stało się określenie sposobu przeprowadzenia szerokiej dyskusji nad najważniejszym dokumentem strategicznym - NPR, który w kolejnym okresie budżetowym tj. 2007-2013, będzie stanowił podstawą ubiegania się o środki z funduszy strukturalnych i Funduszu Spójnośc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niniejszego rozporządzenia jest określenie trybu i terminów konsultacji Narodowego Planu Rozwoju na lata 2007-2013 oraz programów operacyjnych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trategii wykorzystania Funduszu Spójności, poprzez które następować będzie realizacja polityki strukturalnej, określenie trybu współpracy instytucji zarządzających z organami administracji rządowej i jednostkami samorządu terytorialnego przy opracowywaniu programów operacyjnych i strategii wykorzystania Funduszu Spójności oraz trybu współdziałania ministra właściwego do spraw rozwoju regionalnego z właściwymi ministrami oraz zarządami województw przy prowadzeniu negocjacji z Komisją Europejską na podstawie Narodowego Planu Rozwoju. Sprawy </w:t>
      </w:r>
      <w:r>
        <w:rPr>
          <w:rFonts w:cs="Arial" w:ascii="Arial" w:hAnsi="Arial"/>
          <w:sz w:val="20"/>
          <w:lang w:eastAsia="en-US"/>
        </w:rPr>
        <w:t xml:space="preserve">dotyczące trybu i terminu współdziałania przy rokowaniach z samorządami województw w sprawie zawarcia kontraktów wojewódzkich, zostaną uregulowane w odrębnym rozporządzeniu - na podstawie art. 13 ust. 4 ustawy.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rządzanie określa, że o terminie rozpoczęcia konsultacji w odniesieniu do projektu NPR postanawia minister właściwy do spraw rozwoju regionalnego, w oparciu o opracowany przez Pełnomocnika Rządu do Spraw Narodowego Planu Rozwoju na lata 2007-2013 harmonogram prac nad przygotowaniem Narodowego Planu Rozwoju na lata 2007-2013, o którym mowa w Rozporządzaniu Rady Ministrów z dnia 25 maja 2004 r. w sprawie Pełnomocnika Rządu do Spraw Narodowego Planu Rozwoju na lata 2007-2013 (Dz. U. Nr 118 poz. 1228), zaś w przypadku programów operacyjnych, zarówno sektorowych jak i regionalnych oraz strategii wykorzystania Funduszu Spójności – instytucje zarządzające tymi programami i strategią w porozumieniu z ministrem właściwym do spraw rozwoju regionalnego. Informacja na temat konsultacji zostanie podana do publicznej wiadomości poprzez ogłoszenie w dzienniku o zasięgu krajowym lub regionalnym oraz na stronie internetowej urzędu obsługującego ministra właściwego do spraw rozwoju regionalnego i instytucji zarządzających. 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ultacje są jednym z elementów prac nad NPR, programami operacyjnymi i strategią wykorzystania Funduszu Spójności i powinny być wpisane w harmonogramy prac nad tymi dokumentami. </w:t>
      </w:r>
    </w:p>
    <w:p>
      <w:pPr>
        <w:pStyle w:val="Pkt"/>
        <w:spacing w:before="0" w:after="120"/>
        <w:ind w:left="0" w:firstLine="556"/>
        <w:rPr/>
      </w:pPr>
      <w:r>
        <w:rPr>
          <w:rFonts w:cs="Arial" w:ascii="Arial" w:hAnsi="Arial"/>
          <w:sz w:val="20"/>
        </w:rPr>
        <w:t xml:space="preserve">Konsultacjom zostanie poddany przede wszystkim wstępny projekt NPR, wstępne projekty programów operacyjnych i strategii wykorzystania Funduszu Spójności. Projekt NPR przed skierowaniem na Radę Ministrów w terminie najpóźniej do 31 marca 2006 r. w celu przyjęcia w drodze uchwały, a projekty programów operacyjnych i strategia wykorzystania Funduszu Spójności przed przyjęciem przez Radę Ministrów w drodze uchwały w terminie nie później niż do 30 czerwca 2006 r., muszą, zgodnie z ustawą z dnia 20 kwietnia 2004 r o Narodowym Planie Rozwoju, zostać skonsultowane z jednostkami samorządu terytorialnego oraz partnerami społecznymi i gospodarczymi, tj. organizacjami przedsiębiorców i pracodawców, związkami zawodowymi, samorządami zawodowymi, organizacjami pozarządowymi, jednostkami naukowymi w rozumieniu art. 3 pkt 4 z dnia 12 stycznia 1991 r. o Komitecie Badań Naukowych (Dz.U. z 2001 r. Nr 33, poz. 389 z późn. zm.). Niezależnie od konsultacji, zgodnie z zapisami ustawy o Narodowym Planie Rozwoju, NPR będzie opiniowany przez Komisję Wspólną Rządu i Samorządu Terytorialnego oraz przez zarządy województw. 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rządzenie niniejsze zakłada, iż konsultacje NPR i sektorowych programów operacyjnych oraz strategii wykorzystania Funduszu Spójności będą odbywały się na poziomie kraju i w poszczególnych województwach, w ujęciu regionalnym, sektorowym i innych zagadnień istotnych dla Narodowego Planu Rozwoju, zaś regionalne programy operacyjne – przygotowywane w poszczególnych województwach, będą konsultowane bezpośrednio w regionie, którego dotyczą. Jednocześnie rozporządzenie gwarantuje możliwość odbycia innych spotkań tematycznych związanych z Narodowym Planem Rozwoju, jeśli zainteresowane strony uzasadnią potrzebę odbycia takich konsultacji i dyskusji. 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ęto rozwiązanie, że konsultacje będą miały przede wszystkim formę spotkań i konferencji. W celu umożliwienia wypowiedzenia się jak najszerszemu gronu partnerów społecznych i gospodarczych wstępne projekty dokumentów zostaną zamieszczone na stronach internetowych wraz z kwestionariuszem umożliwiającym zgłaszanie uwag. Jednocześnie, rozporządzenie nie ogranicza katalogu form wymiany poglądów na temat wstępnych projektów NPR, programów operacyjnych i strategii wykorzystania Funduszu Spójności. 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czas spotkań i konferencji związanych z NPR strona rządowa będzie reprezentowana przez przewodniczącego Międzyresortowego Zespołu do przygotowania Narodowego Planu Rozwoju na lata 2007-2013 powołanego Zarządzeniem Nr 11 Prezesa Rady Ministrów z dnia 6 lutego 2004 roku w sprawie powołania Międzyresortowego Zespołu do przygotowania Narodowego Planu Rozwoju lub innego członka Zespołu w randze ministra. W trakcie spotkań i konferencji dotyczących sektorowych programów operacyjnych i strategii wykorzystania Funduszu Spójności stronę rządową reprezentuje instytucja zarządzająca reprezentowana przez właściwego ministra lub jego przedstawiciela, zaś w przypadku regionalnych programów operacyjnych przez ministra właściwego do spraw rozwoju regionalnego bądź jego przedstawiciela. Stronę samorządową  reprezentuje marszałek województwa. 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owiązek zapewnienia procesu konsultacji wstępnego projektu NPR powierzony został ministrowi właściwemu do spraw rozwoju regionalnego. Właściwe instytucje zarządzające są natomiast odpowiedzialne za zapewnienie sprawnego i prawidłowego przebiegu procesu konsultacji programów operacyjnych i strategii wykorzystania Funduszu Spójności. 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określa termin zakończenia konsultacji NPR najpóźniej do dnia 1 marca 2006 r., natomiast termin zakończenia konsultacji programów i strategii wykorzystania Funduszu Spójności najpóźniej do dnia 1 czerwca 2006 r. Fakt, że ostateczny termin zakończenia konsultacji nie pokrywa się z terminem ostatecznego przedłożenia dokumentów Radzie Ministrów wynika z tego, że generalnym założeniem prowadzonych konsultacji jest uzyskanie opinii i uwag środowisk eksperckich i partnerów społecznych i gospodarczych oraz jednostek samorządu terytorialnego, a wnioski z dyskusji powinny posłużyć do dalszego ulepszenia i, w uzasadnionych przypadkach, dokonywania zmian w przedkładanych do zaopiniowania dokumentach.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godnie z zapisami ustawy minister właściwy do spraw rozwoju regionalnego przedkłada Radzie Ministrów wraz z projektem NPR informację dotyczącą przebiegu i wyników konsultacji tego dokumentu, a wraz z projektami sektorowych programów operacyjnych i projektem strategii wykorzystania Funduszu Spójności właściwa instytucja zarządzająca przedkłada Radzie Ministrów sprawozdanie z przeprowadzonych konsultacji. W przypadku regionalnych programów operacyjnych właściwe instytucje zarządzające przekazują te projekty wraz ze sprawozdaniem ministrowi właściwemu do spraw rozwoju regionalnego. Rozporządzenie ściśle określa terminy sporządzenia, zakres informacji i sprawozdania oraz organ odpowiedzialny za przygotowanie informacji i sprawozdania z poszczególnych części procesu konsultacji. Zarówno informacja jak i sprawozdanie zostaną udostępnione wszystkim partnerom zaangażowanym w proces konsultacji. Zasadniczą częścią informacji i sprawozdania będzie ustosunkowanie się do uwag i sugestii oraz propozycji zgłaszanych w trakcie konsultacji wraz z uzasadnieniem przyjęcia lub odrzucenia uwag, sugestii czy propozycji. </w:t>
      </w:r>
    </w:p>
    <w:p>
      <w:pPr>
        <w:pStyle w:val="Pkt"/>
        <w:spacing w:before="0" w:after="120"/>
        <w:ind w:left="0" w:firstLine="5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ym wynikiem procesu konsultacji będzie przygotowanie projektu NPR oraz projektów programów operacyjnych i strategii wykorzystania Funduszu Spójności i przekazane Radzie Ministrów, a po przyjęciu, przedłożenie dokumentów Komisji Europejskiej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ab/>
        <w:t>Doświadczenia prac nad Narodowym Planem Rozwoju 2004-2006 uzasadniają harmonijne prowadzenie prac nad kolejnymi dokumentami. Przygotowanie programów operacyjnych, które będą realizowane w następnym okresie programowym, powinno być podejmowane w oparciu o wyniki prac nad NPR na lata 200</w:t>
      </w:r>
      <w:r>
        <w:rPr>
          <w:rFonts w:cs="Arial" w:ascii="Arial" w:hAnsi="Arial"/>
          <w:caps/>
          <w:sz w:val="20"/>
        </w:rPr>
        <w:t xml:space="preserve">7-2013 </w:t>
      </w:r>
      <w:r>
        <w:rPr>
          <w:rFonts w:cs="Arial" w:ascii="Arial" w:hAnsi="Arial"/>
          <w:sz w:val="20"/>
        </w:rPr>
        <w:t>i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>jednocześnie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ymaga zapewnienia odpowiedniego poziomu współpracy poszczególnych organów i instytucji. </w:t>
      </w:r>
      <w:r>
        <w:rPr>
          <w:rFonts w:cs="Arial" w:ascii="Arial" w:hAnsi="Arial"/>
          <w:caps/>
          <w:sz w:val="20"/>
        </w:rPr>
        <w:t xml:space="preserve">w </w:t>
      </w:r>
      <w:r>
        <w:rPr>
          <w:rFonts w:cs="Arial" w:ascii="Arial" w:hAnsi="Arial"/>
          <w:sz w:val="20"/>
        </w:rPr>
        <w:t xml:space="preserve">związku z powyższym rozporządzenie normuje sposób niezbędnej współpracy instytucji zarządzających, organów administracji rządowej i jednostek samorządu terytorialnego w celu przygotowania programów operacyjnych i strategii wykorzystania Funduszu Spójności. Biorąc pod uwagę, iż każdy z programów i strategia wykorzystania Funduszu Spójności mają swoją specyfikę, rozporządzenie nie określa ściśle terminów przygotowania poszczególnych dokumentów bądź ich elementów oraz nie wskazuje organów i instytucji odpowiedzialnych za wkład merytoryczny do programów operacyjnych i strategii wykorzystania Funduszu Spójności. Nakłada natomiast na instytucję zarządzającą obowiązek sporządzenia, w porozumieniu z ministrem właściwym do spraw rozwoju regionalnego, harmonogramu prac nad dokumentem oraz przekazanie harmonogramu zainteresowanym stronom. Instytucje zarządzające poszczególnymi programami i strategią wykorzystania Funduszu Spójności mają obowiązek opiniowania powyższych dokumentów z organami administracji rządowej oraz jednostkami samorządu terytorialnego. Instytucje zarządzające sektorowymi programami operacyjnymi i strategią wykorzystania Funduszu Spójności przekazują projekty do zaopiniowania przez Komisję Wspólną Rządu i Samorządu Terytorialnego, natomiast instytucje zarządzające regionalnymi programami operacyjnymi przekazują projekty tych programów do wiadomości Komisji. </w:t>
      </w:r>
    </w:p>
    <w:p>
      <w:pPr>
        <w:pStyle w:val="SOPtekst"/>
        <w:spacing w:before="0" w:after="120"/>
        <w:rPr>
          <w:sz w:val="20"/>
          <w:lang w:val="pl-PL" w:eastAsia="pl-PL"/>
        </w:rPr>
      </w:pPr>
      <w:r>
        <w:rPr>
          <w:sz w:val="20"/>
          <w:lang w:val="pl-PL" w:eastAsia="pl-PL"/>
        </w:rPr>
        <w:tab/>
        <w:t xml:space="preserve">Etapem kończącym prace nad NPR i programami operacyjnymi i strategią wykorzystania Funduszu Spójności będą ich negocjacje z Komisją Europejską. Przedstawiony Komisji dokument tj. Narodowy Plan Rozwoju na lata 2007-2013 będzie służył jako podstawa określenia kierunków i wysokości wsparcia ze strony funduszy strukturalnych w latach 2007-2013 na realizację zamierzeń w ramach dokumentu Strategii Rozwoju (Policy document). W rozporządzeniu, zgodnie z delegacją ustawową, został określony tryb współdziałania ministra właściwego do spraw rozwoju regionalnego pełniącego funkcje instytucji nadzorującej wdrażanie wszystkich programów operacyjnych i strategii Funduszu Spójności z właściwymi ministrami (instytucjami zarządzającymi) oraz zarządami województw przy prowadzeniu negocjacji z Komisją Europejską. </w:t>
      </w:r>
    </w:p>
    <w:p>
      <w:pPr>
        <w:pStyle w:val="Normal"/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rządzenie wchodzi w życie z dniem ogłoszenia. Szybkie wejście w życie rozporządzenie stanowi ważny interes państwa. W chwili obecnej Międzyresortowy Zespół do przygotowania Narodowego Planu Rozwoju na lata 2007-2013 przygotował Wstępny projekt Narodowego Planu Rozwoju na lata 2007-2013, który zostanie skierowany do konsultacji społecznych planowanych na styczeń-kwiecień 2005 r. Proponowany termin wejścia w życie rozporządzenia nie narusza konstytucyjnych zasady demokratycznego państwa prawnego i zasad określonych w art. 4 ustawy z dnia 20 lipca 2000 r. o ogłaszaniu aktów normatywnych i niektórych innych aktów prawnych (Dz. U. Nr 62, poz. 718 z późn. zm.). </w:t>
      </w:r>
    </w:p>
    <w:p>
      <w:pPr>
        <w:pStyle w:val="SOPtekst"/>
        <w:spacing w:lineRule="auto" w:line="360" w:before="0" w:after="120"/>
        <w:rPr>
          <w:sz w:val="20"/>
          <w:lang w:val="pl-PL" w:eastAsia="pl-PL"/>
        </w:rPr>
      </w:pPr>
      <w:r>
        <w:rPr>
          <w:sz w:val="20"/>
          <w:lang w:val="pl-PL" w:eastAsia="pl-PL"/>
        </w:rPr>
        <w:tab/>
      </w:r>
      <w:r>
        <w:br w:type="page"/>
      </w:r>
    </w:p>
    <w:p>
      <w:pPr>
        <w:pStyle w:val="SOPtekst"/>
        <w:spacing w:lineRule="auto" w:line="360" w:before="0" w:after="120"/>
        <w:rPr>
          <w:sz w:val="20"/>
          <w:lang w:val="pl-PL" w:eastAsia="pl-PL"/>
        </w:rPr>
      </w:pPr>
      <w:r>
        <w:rPr>
          <w:sz w:val="20"/>
          <w:lang w:val="pl-PL" w:eastAsia="pl-PL"/>
        </w:rPr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cena przewidywanych skutków społeczno-gospodarczych wynikających z projektu rozporządzenia (OSR) </w:t>
      </w:r>
    </w:p>
    <w:p>
      <w:pPr>
        <w:pStyle w:val="Tekstpodstawowy3"/>
        <w:numPr>
          <w:ilvl w:val="0"/>
          <w:numId w:val="2"/>
        </w:numPr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pływ regulacji na dochody i wydatki budżetu i sektora finansów publicznych</w:t>
      </w:r>
    </w:p>
    <w:p>
      <w:pPr>
        <w:pStyle w:val="SOPtekst"/>
        <w:spacing w:before="0" w:after="120"/>
        <w:rPr/>
      </w:pPr>
      <w:r>
        <w:rPr>
          <w:sz w:val="20"/>
          <w:lang w:val="pl-PL" w:eastAsia="pl-PL"/>
        </w:rPr>
        <w:t xml:space="preserve">Przyjęcie rozporządzenia </w:t>
      </w:r>
      <w:r>
        <w:rPr>
          <w:sz w:val="20"/>
        </w:rPr>
        <w:t xml:space="preserve">w sprawie trybu i terminów konsultacji, współdziałania i współpracy przy opracowywaniu Narodowego Planu Rozwoju, programów operacyjnych i strategii wykorzystania Funduszu Spójności ma niewielki wpływ na </w:t>
      </w:r>
      <w:r>
        <w:rPr>
          <w:sz w:val="20"/>
          <w:lang w:val="pl-PL" w:eastAsia="pl-PL"/>
        </w:rPr>
        <w:t>dochody i wydatki budżetu i sektora finansów publicznych. Na obecnym etapie prac nie została ustalona liczba programów operacyjnych. Szacuje się natomiast, że na konsultacje NPR w 2005 r. zostanie wydatkowana kwota około 150 tys. zł. oraz dodatkowe 100 tyś zł. na koszty działań związanych z promocją.</w:t>
      </w:r>
    </w:p>
    <w:p>
      <w:pPr>
        <w:pStyle w:val="SOPtekst"/>
        <w:spacing w:before="0" w:after="120"/>
        <w:rPr>
          <w:sz w:val="20"/>
          <w:lang w:val="pl-PL" w:eastAsia="pl-PL"/>
        </w:rPr>
      </w:pPr>
      <w:r>
        <w:rPr>
          <w:sz w:val="20"/>
          <w:lang w:val="pl-PL" w:eastAsia="pl-PL"/>
        </w:rPr>
      </w:r>
    </w:p>
    <w:p>
      <w:pPr>
        <w:pStyle w:val="Tekstpodstawowy3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Wpływ regulacji na rynek pracy</w:t>
      </w:r>
    </w:p>
    <w:p>
      <w:pPr>
        <w:pStyle w:val="Tekstpodstawowy3"/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porządzenie jest neutralne w stosunku do regulacji rynku pracy. Przygotowanie NPR, jego konsultacje i negocjacje z Komisją Europejską leżą w zakresie zadań ministra właściwego do spraw rozwoju regionalnego. W celu przygotowania NPR na lata 2007-2013, w tym w szczególności inicjowania, koordynacji i prowadzenia prac w zakresie określenia celów wspierania rozwoju społeczno-gospodarczego kraju oraz sposobów ich osiągania, został powołany Międzyresortowy Zespół do przygotowania Narodowego Planu Rozwoju na lata 2007-2013, będący organem opiniodawczo-doradczym Prezesa Rady Ministrów. Po ustaleniu zakresu programów operacyjnych oraz ich liczby, przygotowanie i nadzorowanie realizacji programów operacyjnych oraz strategii wykorzystania Funduszu Spójności, zostanie powierzone instytucjom zarządzającym. Instytucjami zarządzającymi, zgodnie z ustawą z dnia 20 kwietnia 2004 r. o Narodowym Planie Rozwoju, mogą być: właściwy minister albo inny organ administracji publicznej. Instytucje zarządzające odpowiadając za przygotowanie programów operacyjnych oraz strategii wykorzystania Funduszu Spójności od etapu programowania (w tym procesu konsultacji) współpracują z instytucjami pośredniczącymi, instytucjami wdrażającymi oraz jednostkami samorządu terytorialnego. </w:t>
      </w:r>
    </w:p>
    <w:p>
      <w:pPr>
        <w:pStyle w:val="Tekstpodstawowy3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Wpływ regulacji na konkurencyjność wewnętrzną i zewnętrzną gospodarki</w:t>
      </w:r>
    </w:p>
    <w:p>
      <w:pPr>
        <w:pStyle w:val="TextBodyIndent"/>
        <w:spacing w:before="0" w:after="120"/>
        <w:ind w:hanging="0"/>
        <w:rPr>
          <w:sz w:val="20"/>
        </w:rPr>
      </w:pPr>
      <w:r>
        <w:rPr>
          <w:rFonts w:cs="Arial" w:ascii="Arial" w:hAnsi="Arial"/>
          <w:sz w:val="20"/>
        </w:rPr>
        <w:t xml:space="preserve">Rozporządzenie jest neutralne w stosunku do problematyki konkurencyjności zewnętrznej i wewnętrznej gospodarki polskiej, natomiast uzgodnienia osiągnięte w procesie konsultowania z jednostkami samorządowymi oraz szeroką reprezentacją partnerów społecznych i gospodarczych, zwiększają prawdopodobieństwo wypracowania projektów NPR, programów operacyjnych i strategii wykorzystania Funduszu Spójności, które będą realizowane przy dużej akceptacji społecznej i przy dużej efektywności wykorzystania środków pomocowych.  </w:t>
      </w:r>
    </w:p>
    <w:p>
      <w:pPr>
        <w:pStyle w:val="Tekstpodstawowy3"/>
        <w:spacing w:before="0" w:after="120"/>
        <w:ind w:firstLine="54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4) Wpływ regulacji na sytuację i rozwój regionów</w:t>
      </w:r>
    </w:p>
    <w:p>
      <w:pPr>
        <w:pStyle w:val="Tekstpodstawowy3"/>
        <w:spacing w:lineRule="auto" w:line="240" w:before="0" w:after="12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 xml:space="preserve">Rozporządzenie ma pośredni wpływ na rozwój regionów poprzez przygotowanie NPR na lata 2007-2013 i programów operacyjnych oraz strategii wykorzystania Funduszu Spójności zawierających właściwie określone cele wynikające m. in. z potrzeb regionów, a następnie wynikających z tych celów działań prorozwojowych. </w:t>
      </w:r>
    </w:p>
    <w:p>
      <w:pPr>
        <w:pStyle w:val="Tekstpodstawowy3"/>
        <w:numPr>
          <w:ilvl w:val="0"/>
          <w:numId w:val="14"/>
        </w:numPr>
        <w:spacing w:before="0" w:after="120"/>
        <w:jc w:val="both"/>
        <w:rPr/>
      </w:pPr>
      <w:r>
        <w:rPr>
          <w:rFonts w:cs="Arial" w:ascii="Arial" w:hAnsi="Arial"/>
          <w:i/>
          <w:sz w:val="20"/>
        </w:rPr>
        <w:t>Konsultacje</w:t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b w:val="false"/>
          <w:sz w:val="20"/>
        </w:rPr>
        <w:t xml:space="preserve">W ramach uzgodnień międzyresortowych większość uwag i sugestii zgłoszonych przez poszczególne resorty zostało uwzględnionych, z wyjątkiem dookreślenia, w przedmiotowym rozporządzeniu, w odniesieniu do programów operacyjnych instytucji zarządzających. Rozporządzenie jest aktem wykonawczym do ustawy z dnia 20 kwietnia 2004r. o Narodowym Planie Rozwoju, dlatego nie może wychodzić poza jej delegacje. W związku z tym, jeśli instytucje nie są określone w ustawie, to nie mogą zostać określone w rozporządzeniu. 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jekt dokumentu został skierowany do: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Urzędów Marszałkowskich,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Komisji Wspólnej Rządu i Samorządu Terytorialnego oraz ogólnopolskich organizacji jednostek samorządu terytorialnego wchodzących w skład Komisji,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b w:val="false"/>
          <w:sz w:val="20"/>
        </w:rPr>
        <w:t>Trójstronnej Komisji do Spraw Społeczno-Gospodarczych i wojewódzkich komisji dialogu społecznego oraz organizacji pracowników i organizacji pracodawców wchodzących w skład Komisji,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Rady Głównej Szkolnictwa Wyższego, 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ady Działalności Pożytku Publicznego i organizacji pozarządowych współpracujących z MGiP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głoszone w trakcie prac uwagi i sugestie pozwoliły na przygotowanie tego dokumentu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1418" w:right="1418" w:gutter="0" w:header="0" w:top="907" w:footer="45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632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32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54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63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ind w:right="360" w:hanging="0"/>
      <w:rPr>
        <w:rStyle w:val="PageNumber"/>
        <w:rFonts w:ascii="Arial Narrow" w:hAnsi="Arial Narrow" w:cs="Arial Narrow"/>
        <w:b/>
        <w:b/>
        <w:color w:val="000000"/>
        <w:sz w:val="1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625"/>
        </w:tabs>
        <w:ind w:left="2625" w:hanging="64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right"/>
      <w:outlineLvl w:val="3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/>
  </w:style>
  <w:style w:type="paragraph" w:styleId="TextBodyIndent">
    <w:name w:val="Body Text Indent"/>
    <w:basedOn w:val="Normal"/>
    <w:pPr>
      <w:spacing w:before="0" w:after="240"/>
      <w:ind w:firstLine="431"/>
      <w:jc w:val="both"/>
    </w:pPr>
    <w:rPr>
      <w:rFonts w:cs="Arial"/>
    </w:rPr>
  </w:style>
  <w:style w:type="paragraph" w:styleId="SOPtekst">
    <w:name w:val="SOP-tekst"/>
    <w:basedOn w:val="Normal"/>
    <w:qFormat/>
    <w:pPr>
      <w:spacing w:before="240" w:after="0"/>
      <w:jc w:val="both"/>
    </w:pPr>
    <w:rPr>
      <w:rFonts w:ascii="Arial" w:hAnsi="Arial" w:cs="Arial"/>
      <w:szCs w:val="20"/>
      <w:lang w:val="en-US" w:eastAsia="en-US"/>
    </w:rPr>
  </w:style>
  <w:style w:type="paragraph" w:styleId="Tekstpodstawowywcity2">
    <w:name w:val="Tekst podstawowy wcięty 2"/>
    <w:basedOn w:val="Normal"/>
    <w:qFormat/>
    <w:pPr>
      <w:spacing w:before="280" w:after="0"/>
      <w:ind w:left="1" w:firstLine="360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0" w:after="120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54:00Z</dcterms:created>
  <dc:creator>Kobylinska</dc:creator>
  <dc:description/>
  <dc:language>en-US</dc:language>
  <cp:lastModifiedBy>Kobylinska</cp:lastModifiedBy>
  <dcterms:modified xsi:type="dcterms:W3CDTF">2005-02-10T09:54:00Z</dcterms:modified>
  <cp:revision>1</cp:revision>
  <dc:subject/>
  <dc:title>ZAŁĄCZNIK VI</dc:title>
</cp:coreProperties>
</file>