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Rtyt0"/>
        <w:spacing w:before="240" w:after="60"/>
        <w:rPr/>
      </w:pPr>
      <w:r>
        <w:rPr/>
        <w:t xml:space="preserve">Instrumenty finansowe </w:t>
      </w:r>
    </w:p>
    <w:p>
      <w:pPr>
        <w:pStyle w:val="NPRtyt1"/>
        <w:rPr/>
      </w:pPr>
      <w:r>
        <w:rPr/>
        <w:t>Sposoby i źródła finansowania NPR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Realizacja celów NPR będzie finansowana w szczególności z: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b/>
        </w:rPr>
        <w:t>publicznych funduszy krajowych</w:t>
      </w:r>
      <w:r>
        <w:rPr/>
        <w:t>, tj. środków budżetu państwa oraz państwowych funduszy celowych, środków budżetów jednostek samorządu terytorialnego oraz innych środków jednostek oraz form organizacyjno-prawnych sektora finansów publiczny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b/>
        </w:rPr>
        <w:t>publicznych środków wspólnotowych</w:t>
      </w:r>
      <w:r>
        <w:rPr/>
        <w:t>, a także z innych źródeł zagraniczny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b/>
        </w:rPr>
        <w:t>środków prywatnych</w:t>
      </w:r>
      <w:r>
        <w:rPr/>
        <w:t xml:space="preserve"> obejmujących również kredyty i pożyczki, także poręczone lub gwarantowane przez uprawnione podmioty do udzielania poręczeń lub gwarancji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W tym rozdziale zostaną przedstawione instrumenty, które już są stosowane lub projektuje się ich wdrożenie przy wykorzystaniu środków krajowych lub pożyczek z międzynarodowych instytucji finansowych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Proponowane instrumenty służyć zatem będą zapewnieniu dostępu do środków finansowych w celu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współfinansowania projektów zasilanych ze środków unijny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prefinansowania projektów zasilanych ze środków unijny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finansowania projektów, dla których zasilenia z funduszy unijnych nie przewiduje się.</w:t>
      </w:r>
    </w:p>
    <w:p>
      <w:pPr>
        <w:pStyle w:val="NPRtyt1"/>
        <w:rPr/>
      </w:pPr>
      <w:r>
        <w:rPr/>
        <w:t>Programy wieloletnie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Zakłada się, przy zachowaniu bezpieczeństwa systemu finansów publicznych, modyfikację zasad funkcjonowania programów wieloletnich poprzez dopuszczenie istotnych innowacji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wprowadzenie </w:t>
      </w:r>
      <w:r>
        <w:rPr>
          <w:b/>
        </w:rPr>
        <w:t>zasady, że uchwalenie programu daje podstawę do roszczeń wobec budżetu państwa w zakresie kwot przewidzianych w danym programie w horyzoncie wieloletnim</w:t>
      </w:r>
      <w:r>
        <w:rPr/>
        <w:t>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upoważnienie jednostek samorządu terytorialnego do zaciągania zobowiązań na poczet kwot alokowanych w danym programie na rzecz danej jst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b/>
        </w:rPr>
        <w:t>włączanie środków na realizację programów wieloletnich do katalogu wydatków nie wygasających z końcem roku budżetowego</w:t>
      </w:r>
      <w:r>
        <w:rPr/>
        <w:t>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Zaproponowane rozwiązanie powinno być bezwarunkowo stosowane w następujących przypadkach: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jeżeli program ma strategiczne znaczenie dla celów wytyczonych w NPR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jeżeli program jest współfinansowany ze środków UE.</w:t>
      </w:r>
    </w:p>
    <w:p>
      <w:pPr>
        <w:pStyle w:val="NPRakapit1"/>
        <w:rPr/>
      </w:pPr>
      <w:r>
        <w:rPr/>
        <w:t>Zaletą proponowanej modyfikacji jest umożliwienie jst pozyskiwania pieniędzy z rynku finansowego (kredyty, obligacje), usprawnienie procedur przetargowych (horyzont dłuższy niż roczny), co powinno zwiększyć skuteczność i efektywność realizacji programów, w tym także ułatwić absorpcję środków z funduszy europejskich.</w:t>
      </w:r>
    </w:p>
    <w:p>
      <w:pPr>
        <w:pStyle w:val="NPRtyt1"/>
        <w:rPr/>
      </w:pPr>
      <w:r>
        <w:rPr/>
        <w:t>Prefinansowanie wydatków związanych z realizacją projektów współfinansowanych ze środków UE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Efektywny system prefinansowania jest niezbędny ze względu na to, iż dofinansowanie ze środków strukturalnych UE przekazywane jest w formie refundacji, a więc po zrealizowaniu projektu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System ten znajduje się na wczesnym etapie wdrożenia. Ale już teraz można wskazać na jego słabości: znaczny stopień skomplikowania utrudniający pracę instytucji zarządzających, dodatkowe koszty z tytułu pozyskiwania środków na cele prefinansowania, co w przypadku projektów niekomercyjnych może ograniczać liczbę takich projektów, brak równości dostępu do środków, wynikający nie z charakteru projektu, ale ze statusu prawnego beneficjenta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Zakłada się, iż na lata 2007-2013 system ten będzie zreformowany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rozszerzeniu ulegnie prawo do prefinansowania ze środków budżetowych na wszystkie projekty niekomercyjne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wykorzystana zostanie zaliczka UE jako źródło dla systemu prefinansowania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wiodącą rolę w mechanizmie prefinansowania będzie spełniać Bank Gospodarstwa Krajowego (BGK)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uproszczeniu ulegną procedury, a sposób zabezpieczenia prefinansowania zostanie dostosowany do specyfiki projektów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Projekty komercyjne korzystałyby z pośrednich instrumentów prefinansowania, ułatwiających pożyczanie środków na ten cel, tzn. instrumentów dłużnych (pożyczki, kredyty, obligacje) oraz poręczeń lub gwarancji instrumentów dłużnych.</w:t>
      </w:r>
    </w:p>
    <w:p>
      <w:pPr>
        <w:pStyle w:val="NPRtyt1"/>
        <w:rPr/>
      </w:pPr>
      <w:r>
        <w:rPr/>
        <w:t>Instrumenty służące realizacji projektów współfinansowanych z budżetu UE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Projekty realizowane z udziałem środków UE muszą mieć zapewniony odpowiedni wkład krajowy, różny w zależności od rodzaju działania. </w:t>
      </w:r>
    </w:p>
    <w:p>
      <w:pPr>
        <w:pStyle w:val="NPRakapit1"/>
        <w:rPr/>
      </w:pPr>
      <w:r>
        <w:rPr/>
        <w:t xml:space="preserve">Środki na współfinansowanie wydatków z funduszy unijnych pochodzić będą: z części budżetu państwa będących w dyspozycji poszczególnych ministrów lub rezerw celowych, środków funduszy celowych (Fundusz Pracy, PFRON, NFOŚiGW) oraz z budżetów jst. Zgodnie też z ustawą o finansach publicznych w budżecie państwa może być tworzona odrębna rezerwa celowa na współfinansowanie zadań wynikających ze Wspólnej Polityki Rolnej oraz programów i projektów realizowanych z udziałem środków pochodzących z budżetu UE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Zamierza się utrzymać i wzmocnić (przez przeznaczenie większych pieniędzy budżetowych) dotychczas istniejący mechanizm wspierania inwestycji przedsiębiorców, określony ustawą o finansowym wspieraniu inwestycji. </w:t>
      </w:r>
    </w:p>
    <w:p>
      <w:pPr>
        <w:pStyle w:val="NPRakapit1"/>
        <w:rPr/>
      </w:pPr>
      <w:r>
        <w:rPr/>
        <w:t>Wysokość pomocy określana jest na podstawie wskaźników tzw. maksymalnej intensywności pomocy różniących się w zależności od geograficznej lokalizacji inwestycji. Od 2004 r. instrument ten realizowany jest przy wykorzystaniu środków pochodzących z EFRR, współfinansowanie krajowe pochodzi ze specjalnie na ten cel utworzonej rezerwy celowej budżetu państwa. Wsparcie może być udzielone w formie refundacji wydatków.</w:t>
      </w:r>
    </w:p>
    <w:p>
      <w:pPr>
        <w:pStyle w:val="NPRakapit1"/>
        <w:rPr/>
      </w:pPr>
      <w:r>
        <w:rPr/>
        <w:t>Mechanizm uregulowany w/w ustawą ma stać się podstawowym instrumentem wspierania nakładów inwestycyjnych firm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Uzupełnieniem powinien być instrument przewidziany w projekcie ustawy o finansowym wspieraniu inwestycji wieloletnich o dużym znaczeniu dla gospodarki, który zawiera indywidualne kryteria i procedury adresowane do największych inwestorów polskich i zagranicznych, zamierzających podjąć projekty inwestycyjne o kosztach kwalifikujących się do objęcia wsparciem finansowym rzędu co najmniej 40 mln Euro lub związanych z utworzeniem co najmniej 500 miejsc pracy. Wspierane byłyby działania polegające na utworzeniu nowego lub rozbudowie istniejącego przedsiębiorstwa, podjęciu w przedsiębiorstwie kroków obejmujących wprowadzenie zasadniczych zmian produkcji bądź procesu produkcyjnego, w tym o charakterze innowacji technologicznej, zmian wyrobu lub usługi, w tym także zmian w zakresie sposobu świadczenia usług oraz tworzeniu nowych miejsc pracy związanych z wymienionymi inwestycjami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Zakłada się rozwój działalności Polskiej Agencji Rozwoju Przedsiębiorczości (PARP) w zakresie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współfinansowania inwestycji MSP, w szczególności sprzyjających wzrostowi konkurencyjności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współfinansowania projektów realizowanych przez podmioty działające na rzecz rozwoju gospodarczego, zatrudnienia lub rozwoju zasobów ludzkich,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współfinansowania projektów kreujących powstawanie lub wzmocnienie istniejących lokalnych i regionalnych funduszy pożyczkowych oraz funduszy kapitału zalążkowego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Krajowy Fundusz Drogowy</w:t>
      </w:r>
    </w:p>
    <w:p>
      <w:pPr>
        <w:pStyle w:val="NPRakapit1"/>
        <w:rPr/>
      </w:pPr>
      <w:r>
        <w:rPr/>
        <w:t>Ma pozyskiwać kapitał na budowę i modernizację dróg, usprawnienie procesu inwestycyjnego oraz podniesienie efektywności wykorzystania środków publicznych, w tym zapewnienie dodatkowych (pozabudżetowych) pieniędzy publicznych na finansowanie sieci dróg krajowych. W latach 2007-2013 Fundusz powinien nie tylko prefinansować wydatki na inwestycje, ale i współfinansować konkretne projekty inwestycyjne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Pożyczki i dotacje udzielane z Narodowego Funduszu Ochrony Środowiska i Gospodarki Wodnej oraz wojewódzkich i gminnych funduszy ochrony środowiska i gospodarki wodnej przeznaczone będą na finansowe wspieranie inwestycji ekologicznych o znaczeniu i zasięgu ogólnopolskim lub ponadregionalnym oraz zadań lokalnych, istotnych z punktu widzenia potrzeb środowiska. Przedsięwzięcia realizowane będą z uwzględnieniem zasady zrównoważonego rozwoju i polityki ekologicznej państwa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Instrumenty współfinansujące działania w zakresie promocji eksportu</w:t>
      </w:r>
    </w:p>
    <w:p>
      <w:pPr>
        <w:pStyle w:val="NPRsubakapitwyroznienie"/>
        <w:numPr>
          <w:ilvl w:val="0"/>
          <w:numId w:val="0"/>
        </w:numPr>
        <w:ind w:left="1843" w:hanging="0"/>
        <w:rPr/>
      </w:pPr>
      <w:r>
        <w:rPr/>
        <w:t>Ubezpieczenia i gwarancje eksportu realizowane przez Korporację Ubezpieczeń Kredytów Eksportowych S.A. (KUKE)</w:t>
      </w:r>
    </w:p>
    <w:p>
      <w:pPr>
        <w:pStyle w:val="NPRsubakapitwyroznienie"/>
        <w:numPr>
          <w:ilvl w:val="0"/>
          <w:numId w:val="0"/>
        </w:numPr>
        <w:ind w:left="2268" w:hanging="0"/>
        <w:rPr/>
      </w:pPr>
      <w:r>
        <w:rPr/>
        <w:t xml:space="preserve">W ramach tego instrumentu dostępne są m.in.: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gwarantowane przez Skarb Państwa ubezpieczenie kontraktów eksportowych finansowanych kredytem poręczonym przez BGK, kredyt krótkoterminowy poniżej dwóch lat, ryzyko kredytu oraz ryzyko produkcji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gwarantowane przez Skarb Państwa ubezpieczenie kontraktów eksportowych, w kredycie krótkoterminowym, ryzyko produkcji.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ubezpieczanie transakcji realizowanych na warunkach leasingu finansowego z okresem spłaty dwa i więcej lat, umożliwiających udzielanie przez KUKE ochrony ubezpieczeniowej dla dostaw związanych ze sprzedażą dóbr inwestycyjnych na warunkach leasingu do innych krajów.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dopłaty do oprocentowania kredytów eksportowych (DOKE) –na podstawie ustawy o dopłatach do oprocentowania kredytów eksportowych o stałych stopach procentowych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Ponadto są dostępne następujące instrumenty promocji i wspierania eksportu ze środków budżetowych, realizowane w ramach programów pomocy de minimis: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dofinansowanie udziału polskich przedsiębiorstw w targach i wystawach za granicą, a także dofinansowanie uczestnictwa polskich firm w wyjazdowych misjach gospodarczych za granicą związanych z udziałem w targa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dofinansowanie branżowych projektów promocyjnych,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dofinansowanie kosztów udziału w szkoleniach o tematyce handlu zagranicznego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dofinansowanie kosztów uzyskania certyfikatu wyrobu wymaganego na rynkach zagraniczny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dofinansowanie konferencji, seminariów, szkoleń, imprez promocyjny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dofinansowanie kosztów organizacji i działalności promocyjnej tzw. Domów Polski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realizacja przedsięwzięć wydawniczych promujących eksport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Instrumenty promocji zatrudnienia</w:t>
      </w:r>
    </w:p>
    <w:p>
      <w:pPr>
        <w:pStyle w:val="NPRakapit1"/>
        <w:rPr/>
      </w:pPr>
      <w:r>
        <w:rPr/>
        <w:t>Instrumenty finansowe dla rynku pracy finansowane są przede wszystkim ze środków Funduszu Pracy, który funkcjonuje na podstawie ustawy o promocji zatrudnienia i instytucjach rynku pracy. Środki Funduszu są przekazywane w formie zapłaty, refundacji lub finansowania zakupu usług i instrumentów rynku pracy przewidzianych w/w ustawą.</w:t>
      </w:r>
    </w:p>
    <w:p>
      <w:pPr>
        <w:pStyle w:val="NPRakapit1"/>
        <w:rPr/>
      </w:pPr>
      <w:r>
        <w:rPr/>
        <w:t>Należą do nich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finansowanie kosztów przejazdu do pracodawcy zgłaszającego ofertę pracy lub do miejsca pracy, odbywania stażu, przygotowania zawodowego w miejscu pracy, szkolenia lub odbywania zajęć w zakresie poradnictwa zawodowego poza miejscem stałego zamieszkania w związku ze skierowaniem przez powiatowy urząd pracy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finansowanie kosztów zakwaterowania w miejscu pracy osobie, która podjęła zatrudnienie lub inną pracę zarobkową, staż, przygotowanie zawodowe w miejscu pracy lub szkolenie poza miejscem stałego zamieszkania, w przypadku skierowania przez powiatowy urząd pracy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dofinansowanie wyposażenia miejsca pracy, podjęcia działalności gospodarczej, kosztów pomocy prawnej, konsultacji i doradztwa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refundowanie kosztów poniesionych z tytułu opłaconych składek na ubezpieczenia społeczne w związku z zatrudnieniem skierowanego bezrobotnego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finansowanie dodatków aktywizacyjnych. </w:t>
      </w:r>
    </w:p>
    <w:p>
      <w:pPr>
        <w:pStyle w:val="NPRakapit1"/>
        <w:rPr/>
      </w:pPr>
      <w:r>
        <w:rPr/>
        <w:t>Dodatkowo dla osób będących w szczególnej sytuacji na rynku pracy, czyli: bezrobotnych do 25 roku życia, bezrobotnych długotrwale, bezrobotnych powyżej 50 roku życia, bezrobotnych bez kwalifikacji zawodowych, bezrobotnych samotnie wychowujących co najmniej jedno dziecko do 7 roku życia, bezrobotnych niepełnosprawnych, można stosować następujące instrumenty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prace interwencyjne polegające na zwrocie przedsiębiorcy części kosztów wynagrodzenia zatrudnionego bezrobotnego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rFonts w:eastAsia="Arial"/>
        </w:rPr>
        <w:t xml:space="preserve"> </w:t>
      </w:r>
      <w:r>
        <w:rPr/>
        <w:t>stypendium szkoleniowe w wysokości 40% kwoty zasiłku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rFonts w:eastAsia="Arial"/>
        </w:rPr>
        <w:t xml:space="preserve"> </w:t>
      </w:r>
      <w:r>
        <w:rPr/>
        <w:t>staż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rFonts w:eastAsia="Arial"/>
        </w:rPr>
        <w:t xml:space="preserve"> </w:t>
      </w:r>
      <w:r>
        <w:rPr/>
        <w:t>przygotowanie zawodowe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rFonts w:eastAsia="Arial"/>
        </w:rPr>
        <w:t xml:space="preserve"> </w:t>
      </w:r>
      <w:r>
        <w:rPr/>
        <w:t>stypendium dla osób kontynuujących naukę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rFonts w:eastAsia="Arial"/>
        </w:rPr>
        <w:t xml:space="preserve"> </w:t>
      </w:r>
      <w:r>
        <w:rPr/>
        <w:t>roboty publiczne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rFonts w:eastAsia="Arial"/>
        </w:rPr>
        <w:t xml:space="preserve"> </w:t>
      </w:r>
      <w:r>
        <w:rPr/>
        <w:t>doposażenie stanowiska pracy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>
          <w:rFonts w:eastAsia="Arial"/>
        </w:rPr>
        <w:t xml:space="preserve"> </w:t>
      </w:r>
      <w:r>
        <w:rPr/>
        <w:t>refundacja kosztów opieki nad dzieckiem.</w:t>
      </w:r>
    </w:p>
    <w:p>
      <w:pPr>
        <w:pStyle w:val="NPRakapit1"/>
        <w:rPr/>
      </w:pPr>
      <w:r>
        <w:rPr/>
        <w:t xml:space="preserve">Finansowanie tych instrumentów możliwe będzie również z innych niż Fundusz Pracy środków publicznych (budżet państwa, jst)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Środki Państwowego Funduszu Rehabilitacji Osób Niepełnosprawnych przeznaczone będą na różnego rodzaju działania dotyczące integracji osób niepełnosprawnych, w tym również na współfinansowanie działań objętych wsparciem Europejskiego Funduszu Społecznego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Środki Funduszu Pożyczek i Kredytów Studenckich umożliwiają udzielanie studentom pomocy w formie niskooprocentowanych kredytów z dopłatami do oprocentowania. BGK nie udziela studentom bezpośrednio preferencyjnych kredytów. O taki kredyt można ubiegać się w bankach komercyjnych, które podpisały z BGK umowę o współpracy. Bank wykorzystuje możliwości Funduszu na dopłaty do oprocentowania kredytów studenckich oraz na pokrywanie skutków finansowych umorzeń ich spłaty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Instrumenty wspierające działalność innowacyjną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Krajowy Fundusz Kapitałowy</w:t>
      </w:r>
    </w:p>
    <w:p>
      <w:pPr>
        <w:pStyle w:val="NPRsubakapit2"/>
        <w:rPr/>
      </w:pPr>
      <w:r>
        <w:rPr/>
        <w:t xml:space="preserve">Podstawowym celem działania Krajowego Funduszu Kapitałowego jest wsparcie kapitałowe przedsiębiorstw o dużym potencjale rozwoju. </w:t>
      </w:r>
    </w:p>
    <w:p>
      <w:pPr>
        <w:pStyle w:val="NPRsubakapit2"/>
        <w:rPr/>
      </w:pPr>
      <w:r>
        <w:rPr/>
        <w:t>Utworzenie Krajowego Funduszu Kapitałowego ma na celu udzielanie wsparcia finansowego funduszom kapitałowym inwestującym w mikroprzedsiębiorców oraz małych i średnich przedsiębiorców. Fundusze inwestować będą w szczególności w przedsięwzięcia innowacyjne (</w:t>
      </w:r>
      <w:r>
        <w:rPr>
          <w:i/>
        </w:rPr>
        <w:t>seed capital</w:t>
      </w:r>
      <w:r>
        <w:rPr/>
        <w:t xml:space="preserve">), wdrażanie wyników prac badawczych, wysokie technologie. Wsparcie finansowe udzielane przez Krajowy Fundusz Kapitałowy dotyczyć będzie wyłącznie małych projektów (do 1 mln Euro). </w:t>
      </w:r>
    </w:p>
    <w:p>
      <w:pPr>
        <w:pStyle w:val="NPRsubakapit2"/>
        <w:rPr/>
      </w:pPr>
      <w:r>
        <w:rPr/>
        <w:t xml:space="preserve">Może mieć ono dwojaki charakter: pomoc w postaci bezzwrotnych świadczeń na sfinansowanie części poniesionych przez te fundusze kosztów związanych z przygotowaniem inwestycji i ich monitorowaniem oraz inwestycje w formie obejmowania i nabywania ich udziałów lub akcji, nabywania certyfikatów inwestycyjnych lub jednostek uczestnictwa, nabywania emitowanych przez nie obligacji.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Kredyt technologiczny </w:t>
      </w:r>
    </w:p>
    <w:p>
      <w:pPr>
        <w:pStyle w:val="NPRsubakapit2"/>
        <w:rPr/>
      </w:pPr>
      <w:r>
        <w:rPr/>
        <w:t>Kredyt technologiczny obsługiwany przez BGK, przeznaczony będzie dla przedsiębiorców na sfinansowanie inwestycji polegającej na zastosowaniu nowej technologii, zarówno własnej, jak i nabytej oraz uruchomieniu produkcji nowych wyrobów lub modernizacji wyrobów produkowanych w oparciu o tę technologię. Przedsiębiorca, który udokumentuje sprzedaż towarów i usług powstałych w wyniku inwestycji będzie miał możliwość ubiegania się przez 5 kolejnych lat o umorzenie maksymalnie 50% wartości kredytu. Wysokość kapitału kredytu technologicznego nie będzie mogła przekroczyć równowartości kwoty 2 mln Euro.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Zachęty podatkowe </w:t>
      </w:r>
    </w:p>
    <w:p>
      <w:pPr>
        <w:pStyle w:val="NPRsubakapit2"/>
        <w:rPr/>
      </w:pPr>
      <w:r>
        <w:rPr/>
        <w:t>Projekt ustawy o wspieraniu działalności innowacyjnej przewiduje zachęty podatkowe:</w:t>
      </w:r>
    </w:p>
    <w:p>
      <w:pPr>
        <w:pStyle w:val="NPRsubakapitliterowanie"/>
        <w:numPr>
          <w:ilvl w:val="0"/>
          <w:numId w:val="2"/>
        </w:numPr>
        <w:tabs>
          <w:tab w:val="left" w:pos="360" w:leader="none"/>
          <w:tab w:val="left" w:pos="2694" w:leader="none"/>
        </w:tabs>
        <w:ind w:left="2694" w:hanging="425"/>
        <w:rPr/>
      </w:pPr>
      <w:r>
        <w:rPr/>
        <w:t>dla przedsiębiorców ubiegających się o status centrum badawczo-rozwojowego (CBR)</w:t>
      </w:r>
    </w:p>
    <w:p>
      <w:pPr>
        <w:pStyle w:val="NPRsubakapit3"/>
        <w:rPr/>
      </w:pPr>
      <w:r>
        <w:rPr/>
        <w:t>Przedsiębiorca, który uzyska status centrum badawczo-rozwojowego będzie zwolniony z podatku dochodowego z tytułu sprzedaży wyników badań i prac rozwojowych oraz będzie zwolniony z podatków w zakresie prowadzonych badań i prac rozwojowych (z podatku od nieruchomości, rolnego, leśnego oraz z opłat z tytułu użytkowania wieczystego gruntów).</w:t>
      </w:r>
    </w:p>
    <w:p>
      <w:pPr>
        <w:pStyle w:val="NPRsubakapitliterowanie"/>
        <w:numPr>
          <w:ilvl w:val="0"/>
          <w:numId w:val="2"/>
        </w:numPr>
        <w:tabs>
          <w:tab w:val="left" w:pos="360" w:leader="none"/>
          <w:tab w:val="left" w:pos="2694" w:leader="none"/>
        </w:tabs>
        <w:ind w:left="2694" w:hanging="425"/>
        <w:rPr/>
      </w:pPr>
      <w:r>
        <w:rPr/>
        <w:t>dla inwestujących w nowe technologie</w:t>
      </w:r>
    </w:p>
    <w:p>
      <w:pPr>
        <w:pStyle w:val="NPRsubakapit3"/>
        <w:rPr/>
      </w:pPr>
      <w:r>
        <w:rPr/>
        <w:t>Zachętą podatkową dla inwestycji polegającej na zakupie nowej technologii będzie możliwość zaliczenia w koszty wydatków na B+R, niezależnie od wyników prac badawczo-rozwojowych, oraz dodatkowo odliczenie od podstawy opodatkowania wydatków na zakup nowej technologii od jednostek naukowych oraz centrów badawczo-rozwojowych w wysokości nie większej niż 50% (MSP) lub 30% (podmioty inne niż MSP).</w:t>
      </w:r>
    </w:p>
    <w:p>
      <w:pPr>
        <w:pStyle w:val="NPRsubakapit3"/>
        <w:rPr/>
      </w:pPr>
      <w:r>
        <w:rPr/>
        <w:t>Kontynuowane będą instrumenty finansowe służące realizacji polityki naukowej i naukowo-technicznej oraz innowacyjnej państwa, polegające n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/>
      </w:pPr>
      <w:r>
        <w:rPr>
          <w:rFonts w:cs="Arial" w:ascii="Arial" w:hAnsi="Arial"/>
        </w:rPr>
        <w:t>finansowaniu lub dofinansowaniu jednostkom naukowym: działalności statutowej, projektów badawczych, inwestycji służących potrzebom badań naukowych lub prac rozwojow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u działalności wspomagającej bada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u wieloletnich programów badawcz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u współpracy naukowej z zagranicą w ramach programów Unii Europejskiej lub innych programów międzynarodowych, a także działalności wspomagającej uczestnictwo w tych programa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u przedsiębiorcom przedsięwzięć wdrożeniowych w zakresie prac badawczo-rozwojowych (w postaci projektów celowych).</w:t>
      </w:r>
    </w:p>
    <w:p>
      <w:pPr>
        <w:pStyle w:val="NPRsubakapit3"/>
        <w:rPr/>
      </w:pPr>
      <w:r>
        <w:rPr/>
        <w:t>Ponadto zakłada się wprowadzenie następujących nowych instrumentów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e projektów badawczych w ramach krajowych programów ramowych, tzn. programów rozwoju priorytetowych kierunków badań naukowych lub prac rozwojowych, ustanawianych przez Ministra Nauki i Informatyzacji na podstawie propozycji przekazanych m.in. przez ministrów, wojewodów, organy samorządu województwa, Prezesa Polskiej Akademii Nauk, szkoły wyższe, jednostki naukowe lub organizacje samorządu gospodarczego o zasięgu ogólnokrajowy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e projektów badawczych rozwojow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119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nsowanie programów lub przedsięwzięć określonych przez Ministra Nauki i Informatyzacji w zakres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a restrukturyzacji jednostek naukowych przeprowadzanej przez organy administracji rządowej sprawujące nadzór nad tymi jednostkami lub przez Prezesa Polskiej Akademii Nau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rozwoju jednostek organizacyjnych działających na rzecz współpracy między nauką i gospodarką (m.in. centrów doskonałości, centrów zaawansowanych technologi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ywania kadr naukowych do warunków międzynarodowej współpracy naukowej i naukowo-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before="60" w:after="60"/>
        <w:jc w:val="both"/>
        <w:rPr/>
      </w:pPr>
      <w:r>
        <w:rPr>
          <w:rFonts w:cs="Arial" w:ascii="Arial" w:hAnsi="Arial"/>
        </w:rPr>
        <w:t>tworzenia warunków do zatrudniania wybitnych uczonych w celu doskonalenia kadr w wybranych dziedzinach nau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worzenia warunków do zatrudniania wybitnych młodych naukowców, w tym przez przyznawanie stypendiów nau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before="60" w:after="60"/>
        <w:jc w:val="both"/>
        <w:rPr/>
      </w:pPr>
      <w:r>
        <w:rPr>
          <w:rFonts w:cs="Arial" w:ascii="Arial" w:hAnsi="Arial"/>
        </w:rPr>
        <w:t>rozwoju infrastruktury informacyjnej i informatycznej nauki oraz jej zasobów w postaci cyfr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2" w:leader="none"/>
        </w:tabs>
        <w:spacing w:before="60" w:after="60"/>
        <w:jc w:val="both"/>
        <w:rPr/>
      </w:pPr>
      <w:r>
        <w:rPr>
          <w:rFonts w:cs="Arial" w:ascii="Arial" w:hAnsi="Arial"/>
        </w:rPr>
        <w:t>wspierania rozwoju sieci naukowych, tzn. grup jednostek naukowych podejmujących na podstawie umowy współpracę związaną z prowadzonymi przez nie wspólnymi badaniami naukowymi lub pracami rozwojowymi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Instrumenty wspierające inwestycje w regionach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Kontrakty Wojewódzkie</w:t>
      </w:r>
    </w:p>
    <w:p>
      <w:pPr>
        <w:pStyle w:val="NPRsubakapit2"/>
        <w:rPr/>
      </w:pPr>
      <w:r>
        <w:rPr>
          <w:b/>
        </w:rPr>
        <w:t>Podstawowym instrumentem wspierania rozwoju regionalnego jest kontrakt wojewódzki stanowiący umowę między stroną rządową i samorządową.</w:t>
      </w:r>
      <w:r>
        <w:rPr/>
        <w:t xml:space="preserve"> Kontrakt wojewódzki będzie platformą łączącą realizację programów operacyjnych odnoszących się do poszczególnych województw oraz programów sektorowych. </w:t>
      </w:r>
    </w:p>
    <w:p>
      <w:pPr>
        <w:pStyle w:val="NPRsubakapit2"/>
        <w:rPr/>
      </w:pPr>
      <w:r>
        <w:rPr/>
        <w:t xml:space="preserve">Kontrakt wojewódzki określa zakres, tryb i warunki realizacji zadań wynikających z programów wojewódzkich, które uzyskały wsparcie rządu oraz zadań należących do spraw nadzorowanych przez ministrów właściwych, które wspierane były przez jednostki samorządu terytorialnego i inne uprawnione podmioty. </w:t>
      </w:r>
    </w:p>
    <w:p>
      <w:pPr>
        <w:pStyle w:val="NPRsubakapit2"/>
        <w:rPr/>
      </w:pPr>
      <w:r>
        <w:rPr/>
        <w:t>Cele i sposób konstrukcji NPR na lata 2007-2013, w tym przede wszystkim oparcie rozwoju regionalnego na 16-tu programach regionalnych, narzucają konieczność reformy zasad zawierania i trybu działania kontraktu wojewódzkiego.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Lokalne i regionalne fundusze poręczeniowe i pożyczkowe („kapitał dla przedsiębiorczych”)</w:t>
      </w:r>
    </w:p>
    <w:p>
      <w:pPr>
        <w:pStyle w:val="NPRsubakapit2"/>
        <w:rPr/>
      </w:pPr>
      <w:r>
        <w:rPr/>
        <w:t xml:space="preserve">Rozbudowa systemu funduszy ma na celu zwiększenie dostępności do zewnętrznych źródeł finansowania, wzrost aktywności inwestycyjnej oraz podejmowanie działalności gospodarczej. </w:t>
      </w:r>
    </w:p>
    <w:p>
      <w:pPr>
        <w:pStyle w:val="NPRsubakapit2"/>
        <w:rPr/>
      </w:pPr>
      <w:r>
        <w:rPr/>
        <w:t xml:space="preserve">Zakłada się, że do końca 2006 r. zostanie utworzonych 16 regionalnych funduszy poręczeniowo-pożyczkowych oraz około 100 lokalnych funduszy poręczeniowo-pożyczkowych, równomiernie rozłożonych na terenie kraju.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Fundusz Rozwoju Inwestycji Komunalnych</w:t>
      </w:r>
    </w:p>
    <w:p>
      <w:pPr>
        <w:pStyle w:val="NPRsubakapit2"/>
        <w:rPr/>
      </w:pPr>
      <w:r>
        <w:rPr/>
        <w:t xml:space="preserve">Fundusz Rozwoju Inwestycji Komunalnych (w BGK) ma za zadanie wspierać rozwój regionalny poprzez udzielanie preferencyjnych kredytów na przygotowanie projektów inwestycji komunalnych przewidzianych do współfinansowania z funduszy UE. Środki Funduszu przeznacza się na udzielanie preferencyjnych kredytów na pokrycie kosztów przygotowania projektów, w tym kosztów opracowania studium wykonalności inwestycji, analizy kosztów i korzyści oraz pozostałej dokumentacji projektowej, ekspertyz, studiów niezbędnych do przygotowania realizacji inwestycji. O kredyt z Funduszu ubiegać się mogą gminy oraz ich związki. Gminy, ubiegające się o kredyt z Funduszu Rozwoju Inwestycji Komunalnych mogą korzystać z wyjątkowego trybu zamówienia publicznego „z wolnej ręki”, bez konieczności przeprowadzania przetargu wśród innych banków. Kwota kredytu w odniesieniu do jednego projektu nie może przekroczyć 500 000 zł oraz nie może stanowić więcej niż 80% kosztów netto przygotowania projektu. Preferencyjne kredyty są oprocentowane w wysokości 0,5 stopy redyskontowej weksli przyjmowanych od banków do redyskonta przez Narodowy Bank Polski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Krajowy Fundusz Mieszkaniowy</w:t>
      </w:r>
    </w:p>
    <w:p>
      <w:pPr>
        <w:pStyle w:val="NPRakapit1"/>
        <w:rPr/>
      </w:pPr>
      <w:r>
        <w:rPr/>
        <w:t>Krajowy Fundusz Mieszkaniowy jest instytucją udzielającą kredyty preferencyjne na budowę mieszkań na wynajem o umiarkowanych czynszach (Towarzystwu Budownictwa Społecznego oraz spółdzielniom mieszkaniowym) oraz budowę infrastruktury technicznej towarzyszącej budownictwu mieszkaniowemu.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Krajowy Fundusz Termomodernizacji</w:t>
      </w:r>
    </w:p>
    <w:p>
      <w:pPr>
        <w:pStyle w:val="NPRakapit1"/>
        <w:rPr/>
      </w:pPr>
      <w:r>
        <w:rPr/>
        <w:t xml:space="preserve">Podstawowym celem tego Funduszu jest pomoc finansowa dla inwestorów realizujących przedsięwzięcia termomodernizacyjne przy pomocy kredytów zaciąganych w bankach komercyjnych. Pomoc ta, zwana premią termomodernizacyjną, stanowi źródło spłaty 25% zaciągniętego kredytu na wskazane przedsięwzięcia. BGK podejmuje decyzje o przyznaniu premii termomodernizacyjnej oraz po zakończeniu realizacji przedsięwzięcia przekazuje przyznaną premię do banku kredytującego spłatę pozostałej części kredytu zaciągniętego przez inwestora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Partnerstwo publiczno-prywatne (PPP)</w:t>
      </w:r>
    </w:p>
    <w:p>
      <w:pPr>
        <w:pStyle w:val="NPRakapit1"/>
        <w:rPr/>
      </w:pPr>
      <w:r>
        <w:rPr/>
        <w:t xml:space="preserve">Celem upowszechnienia partnerstwa publiczno-prywatnego jest zwiększenie atrakcyjności włączenia kapitału prywatnego w realizację zadań publicznych. Rozwój PPP jest podyktowany głównie ograniczeniami publicznych środków finansowych na pokrycie wydatków inwestycyjnych oraz wysiłkami na rzecz poprawy jakości i efektywności usług publicznych. Ustawowe uregulowanie procesu PPP powinno doprowadzić do zmiany przez władze publiczną filozofii finansowania zadań publicznych i skłonić kapitał prywatny do inwestycji w tej dziedzinie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Instrumenty wspomagające integrację społeczną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Fundusz Integracji Społecznej</w:t>
      </w:r>
    </w:p>
    <w:p>
      <w:pPr>
        <w:pStyle w:val="NPRakapit1"/>
        <w:ind w:left="2268" w:hanging="0"/>
        <w:rPr/>
      </w:pPr>
      <w:r>
        <w:rPr/>
        <w:t xml:space="preserve">Fundusz ma być utworzony w ramach planowanego Poakcesyjnego Programu Wsparcia Obszarów Wiejskich, finansowanego z pożyczki z Banku Światowego. </w:t>
      </w:r>
    </w:p>
    <w:p>
      <w:pPr>
        <w:pStyle w:val="NPRakapit1"/>
        <w:ind w:left="2268" w:hanging="0"/>
        <w:rPr/>
      </w:pPr>
      <w:r>
        <w:rPr/>
        <w:t xml:space="preserve">Fundusz byłby wykorzystywany przez samorządy lokalne, przede wszystkim gminy, do zakupu szkoleń pracowników socjalnych od certyfikowanych dostawców oraz do zakupu usług socjalnych od dostawców publicznych, prywatnych i pozarządowych.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Fundusz Inicjatyw Obywatelskich</w:t>
      </w:r>
    </w:p>
    <w:p>
      <w:pPr>
        <w:pStyle w:val="Normal"/>
        <w:ind w:left="2268" w:hanging="0"/>
        <w:jc w:val="both"/>
        <w:rPr/>
      </w:pPr>
      <w:r>
        <w:rPr>
          <w:rFonts w:cs="Arial" w:ascii="Arial" w:hAnsi="Arial"/>
        </w:rPr>
        <w:t>Celem uruchomienia „Rządowego Programu - Fundusz Inicjatyw Obywatelskich” (Program „FIO”) jest pobudzenie oraz wzmocnienie inicjatyw obywatelskich, z udziałem sektora organizacji pozarządowych. Środki FIO, pochodzące z utworzonej na tę okoliczność rezerwy celowej, będą przeznaczone na dofinansowanie: współpracy pomiędzy sektorami pozarządowym i publicznym w ramach partnerstwa publiczno-społe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iorytetowych działań inicjowanych przez organizacje pozarządowe realizujących zadania publiczne, umożliwiających korzystanie ze środków Unii Europejskiej, wymagających zintegrowanych form działania, promujących upowszechnianie dobrych praktyk oraz modelowych rozwiązań służących rozwojowi społeczeństwa obywatelskiego. </w:t>
      </w:r>
    </w:p>
    <w:p>
      <w:pPr>
        <w:pStyle w:val="NPRakapit1"/>
        <w:rPr/>
      </w:pPr>
      <w:r>
        <w:rPr/>
        <w:t>Działaniom dla ograniczenia wykluczenia społecznego służyć będą również następujące instrumenty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wdrożenie systemu kontraktów socjalnych jako narzędzia aktywizacji klientów pomocy społecznej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wdrożenie systemu wsparcia dla osób wychodzących z ubóstwa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tworzenie spółdzielni socjalnych, mających na celu aktywizację zawodową i ułatwienie obecności na rynku pracy bezrobotnym oraz bezdomnym, którzy realizują indywidualny program wychodzenia z bezdomności. Instrument ten, przewidziany projektem ustawy o spółdzielniach socjalnych, będzie przeznaczony przede wszystkim dla osób o tzw. niskiej zatrudnialności, mających problem ze znalezieniem pracy i długotrwale bezrobotnych,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dodatki mieszkaniowe – to systemowy instrument pomocy świadczonej rodzinom zbyt ubogim do samodzielnego ponoszenia obciążeń z tytułu najmu (utrzymania) mieszkań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Fundusz Poręczeń Unijnych </w:t>
      </w:r>
    </w:p>
    <w:p>
      <w:pPr>
        <w:pStyle w:val="NPRakapit1"/>
        <w:rPr/>
      </w:pPr>
      <w:r>
        <w:rPr/>
        <w:t>Fundusz Poręczeń Unijnych jest instytucją udzielającą gwarancji i poręczeń dla kredytów zaciąganych przez wszystkie podmioty na prefinansowanie lub współfinansowanie projektów zasilanych z funduszy strukturalnych i Funduszu Spójności. W ramach tego Funduszu BGK udziela gwarancji lub poręczenia spłaty kredytu lub wykonania zobowiązań wynikających z obligacji, jeżeli kredyt lub środki z emisji obligacji są przeznaczone na wkład własny lub nakłady podlegające refinansowaniu ze środków Unii Europejskiej. Gwarancja lub poręczenie mogą być udzielone do wysokości: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 xml:space="preserve">80% kwoty kredytu lub wartości nominalnej emisji obligacji, w przypadku nakładów podlegających refinansowaniu ze środków Unii Europejskiej </w:t>
      </w:r>
    </w:p>
    <w:p>
      <w:pPr>
        <w:pStyle w:val="NPRsubakapitwyroznienie"/>
        <w:numPr>
          <w:ilvl w:val="0"/>
          <w:numId w:val="4"/>
        </w:numPr>
        <w:tabs>
          <w:tab w:val="left" w:pos="360" w:leader="none"/>
          <w:tab w:val="left" w:pos="2268" w:leader="none"/>
        </w:tabs>
        <w:ind w:left="2268" w:hanging="284"/>
        <w:rPr/>
      </w:pPr>
      <w:r>
        <w:rPr/>
        <w:t>60% kwoty kredytu lub wartości nominalnej emisji obligacji, w przypadku wkładu własnego beneficjenta.</w:t>
      </w:r>
    </w:p>
    <w:p>
      <w:pPr>
        <w:pStyle w:val="NPRakapit1"/>
        <w:rPr/>
      </w:pPr>
      <w:r>
        <w:rPr/>
        <w:t xml:space="preserve">Gwarancją lub poręczeniem objęta jest kwota główna kredytu oraz kwota zobowiązań wynikających z emisji obligacji bez odsetek i innych kosztów związanych z udzieleniem kredytu bądź emisją obligacji. </w:t>
      </w:r>
    </w:p>
    <w:p>
      <w:pPr>
        <w:pStyle w:val="NPRtyt1"/>
        <w:rPr/>
      </w:pPr>
      <w:r>
        <w:rPr/>
        <w:t>Instrumenty wspomagające finansowanie projektów ze środków prywatnych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Poręczenia i gwarancje Skarbu Państwa. Krajowy Fundusz Poręczeń Kredytowych </w:t>
      </w:r>
    </w:p>
    <w:p>
      <w:pPr>
        <w:pStyle w:val="NPRakapit1"/>
        <w:rPr/>
      </w:pPr>
      <w:r>
        <w:rPr/>
        <w:t>Charakter tej formy wsparcia ulegnie zasadniczej zmianie z uwagi na ograniczenia dotyczące pomocy publicznej dla przedsiębiorców. Będzie to jednak ważny instrument wspomagający realizację wielkich projektów infrastrukturalnych, szczególnie w zakresie budowy dróg i autostrad, linii kolejowych, instalacji służących ochronie środowiska. Poręczeniami i gwarancjami Skarbu Państwa wspomagane będą projekty realizowane w oparciu o partnerstwo publiczno-prywatne oraz projekty koncesyjne:</w:t>
      </w:r>
    </w:p>
    <w:p>
      <w:pPr>
        <w:pStyle w:val="NPRakapit1"/>
        <w:rPr/>
      </w:pPr>
      <w:r>
        <w:rPr/>
        <w:t xml:space="preserve">Dostęp małych i średnich przedsiębiorstw do kredytów i innych instrumentów rynku finansowego ułatwiać będzie zlokalizowany w BGK Krajowy Fundusz Poręczeń Kredytowych, będący „hurtownikiem” poręczeń dla sektora MSP, wspierający wkładami kapitałowymi oraz regwarancjami działalność lokalnych i regionalnych funduszy poręczeń. Rozwój tych funduszy zapewnią im także środki pozyskane z UE. 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>Obligacje infrastrukturalne</w:t>
      </w:r>
    </w:p>
    <w:p>
      <w:pPr>
        <w:pStyle w:val="NPRakapit1"/>
        <w:rPr/>
      </w:pPr>
      <w:r>
        <w:rPr/>
        <w:t>Obligacje kierowane do otwartych funduszy emerytalnych (OFE) będą służyły zaabsorbowaniu środków gromadzonych na kontach OFE na cele rozwojowe: budowę dróg i autostrad, linii kolejowych, innych elementów infrastruktury gospodarczej państwa. Bezpieczeństwo lokat w te obligacje zapewniać będą wiarygodne gwarancje (łącznie z całkowitymi lub częściowymi gwarancjami Skarbu Państwa lub funduszy parabudżetowych – FPU i KFK) lub oceny projektowanych przedsięwzięć przeprowadzone przez wyspecjalizowane instytucje (</w:t>
      </w:r>
      <w:r>
        <w:rPr>
          <w:i/>
        </w:rPr>
        <w:t>rating</w:t>
      </w:r>
      <w:r>
        <w:rPr/>
        <w:t>).</w:t>
      </w:r>
    </w:p>
    <w:p>
      <w:pPr>
        <w:pStyle w:val="NPRtyt1"/>
        <w:rPr/>
      </w:pPr>
      <w:r>
        <w:rPr/>
        <w:t>Krajowe instrumenty wsparcia rolnictwa</w:t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Po notyfikacji w Komisji Europejskiej stosowane będą dopłaty z budżetu krajowego do realizacji programów w rolnictwie służących poprawie warunków produkcji w gospodarstwach rolnych oraz zakładach przetwórstwa rolno-spożywczego. </w:t>
      </w:r>
    </w:p>
    <w:p>
      <w:pPr>
        <w:pStyle w:val="NPRakapit1"/>
        <w:rPr/>
      </w:pPr>
      <w:r>
        <w:rPr/>
        <w:t>Wśród instrumentów finansowych przewiduje się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łaty do oprocentowania kredytów inwestycyjnych w rolnictwie, przetwórstwie rolno-spożywczym i usługach dla rolnictw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warancje i poręczenia spłaty kredytów inwestycyjnych w rolnictwie i przetwórstwie rolno-spożywczym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gi inwestycyjne i zwolnienia od podatku rolnego oraz zwolnienia od podatku od nieruchomości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promocji artykułów roln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realizacji programów hodowlanych w spółkach Agencji Nieruchomości Roln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na dofinansowanie kosztów postępu biologicznego w produkcji zwierzęcej i roślinnej, ochrony roślin, rolnictwa ekologicznego oraz na zwalczanie chorób zakaźnych zwierzą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ieranie badań naukowych i wdrażanie ich wyników w rolnictwie i przetwórstwie rolno-spożywczym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dla podmiotów zajmujących się zbieraniem zwłok padłych przeżuwaczy i świń, przetwarzaniem, transportem oraz spalaniem mączek wyprodukowanych z tych zwło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inwestycji proekologicznych służących prawidłowemu zagospodarowaniu odchodów zwierzęc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edukacji młodzieży wiejskiej.</w:t>
      </w:r>
    </w:p>
    <w:p>
      <w:pPr>
        <w:pStyle w:val="Normal"/>
        <w:ind w:left="19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PRakapitnumer1"/>
        <w:numPr>
          <w:ilvl w:val="0"/>
          <w:numId w:val="6"/>
        </w:numPr>
        <w:tabs>
          <w:tab w:val="left" w:pos="360" w:leader="none"/>
        </w:tabs>
        <w:ind w:left="1701" w:hanging="567"/>
        <w:rPr/>
      </w:pPr>
      <w:r>
        <w:rPr/>
        <w:t xml:space="preserve">Po roku 2007 zasadą przy ustanawianiu programów finansowanych ze środków krajowych będzie brak możliwości finansowania danych przedsięwzięć ze środków UE. Tylko przedsięwzięcia pozbawione możliwości uzyskania wsparcia z funduszy UE będą, po dokonaniu notyfikacji odpowiednich programów, finansowane w ramach programów krajowych i będą traktowane jako uzupełnienie programów współfinansowanych ze środków 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28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97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Arial Narrow" w:hAnsi="Arial Narrow" w:cs="Arial Narrow"/>
        <w:b/>
        <w:b/>
        <w:color w:val="000000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268"/>
        </w:tabs>
        <w:ind w:left="22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360" w:firstLine="20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96"/>
      <w:numFmt w:val="decimal"/>
      <w:lvlText w:val="%3."/>
      <w:lvlJc w:val="left"/>
      <w:pPr>
        <w:tabs>
          <w:tab w:val="num" w:pos="2265"/>
        </w:tabs>
        <w:ind w:left="2265" w:hanging="465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7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Rtyt1">
    <w:name w:val="NPR-tyt1"/>
    <w:basedOn w:val="Normal"/>
    <w:qFormat/>
    <w:pPr>
      <w:keepNext w:val="true"/>
      <w:spacing w:before="240" w:after="60"/>
      <w:ind w:left="-284" w:right="4253" w:hanging="0"/>
    </w:pPr>
    <w:rPr>
      <w:rFonts w:ascii="Arial" w:hAnsi="Arial" w:cs="Arial"/>
      <w:b/>
      <w:sz w:val="28"/>
      <w:szCs w:val="20"/>
    </w:rPr>
  </w:style>
  <w:style w:type="paragraph" w:styleId="NPRakapitnumer1">
    <w:name w:val="NPR-akapit_numer1"/>
    <w:basedOn w:val="Normal"/>
    <w:qFormat/>
    <w:pPr>
      <w:numPr>
        <w:ilvl w:val="0"/>
        <w:numId w:val="6"/>
      </w:numPr>
      <w:tabs>
        <w:tab w:val="clear" w:pos="708"/>
      </w:tabs>
      <w:spacing w:before="60" w:after="60"/>
      <w:ind w:left="1701" w:hanging="567"/>
      <w:jc w:val="both"/>
    </w:pPr>
    <w:rPr>
      <w:rFonts w:ascii="Arial" w:hAnsi="Arial" w:cs="Arial"/>
      <w:szCs w:val="20"/>
    </w:rPr>
  </w:style>
  <w:style w:type="paragraph" w:styleId="NPRtyt0">
    <w:name w:val="NPR-tyt0"/>
    <w:basedOn w:val="NPRtyt1"/>
    <w:qFormat/>
    <w:pPr>
      <w:ind w:left="-284" w:right="-285" w:hanging="0"/>
      <w:jc w:val="right"/>
    </w:pPr>
    <w:rPr>
      <w:sz w:val="44"/>
    </w:rPr>
  </w:style>
  <w:style w:type="paragraph" w:styleId="NPRakapit1">
    <w:name w:val="NPR-akapit1"/>
    <w:basedOn w:val="NPRakapitnumer1"/>
    <w:qFormat/>
    <w:pPr>
      <w:numPr>
        <w:ilvl w:val="0"/>
        <w:numId w:val="0"/>
      </w:numPr>
      <w:ind w:left="1701" w:hanging="0"/>
    </w:pPr>
    <w:rPr/>
  </w:style>
  <w:style w:type="paragraph" w:styleId="NPRsubakapitwyroznienie">
    <w:name w:val="NPR-subakapit_wyroznienie"/>
    <w:basedOn w:val="NPRakapitnumer1"/>
    <w:qFormat/>
    <w:pPr>
      <w:numPr>
        <w:ilvl w:val="0"/>
        <w:numId w:val="4"/>
      </w:numPr>
      <w:tabs>
        <w:tab w:val="left" w:pos="2268" w:leader="none"/>
      </w:tabs>
      <w:ind w:left="2268" w:hanging="284"/>
    </w:pPr>
    <w:rPr/>
  </w:style>
  <w:style w:type="paragraph" w:styleId="NPRsubakapitliterowanie">
    <w:name w:val="NPR-subakapit-literowanie"/>
    <w:basedOn w:val="NPRsubakapitwyroznienie"/>
    <w:qFormat/>
    <w:pPr>
      <w:numPr>
        <w:ilvl w:val="0"/>
        <w:numId w:val="2"/>
      </w:numPr>
      <w:tabs>
        <w:tab w:val="clear" w:pos="2268"/>
        <w:tab w:val="left" w:pos="2694" w:leader="none"/>
      </w:tabs>
      <w:ind w:left="2694" w:hanging="425"/>
    </w:pPr>
    <w:rPr/>
  </w:style>
  <w:style w:type="paragraph" w:styleId="NPRsubakapit2">
    <w:name w:val="NPR-subakapit2"/>
    <w:basedOn w:val="NPRsubakapitwyroznienie"/>
    <w:qFormat/>
    <w:pPr>
      <w:numPr>
        <w:ilvl w:val="0"/>
        <w:numId w:val="0"/>
      </w:numPr>
      <w:ind w:left="2268" w:hanging="0"/>
    </w:pPr>
    <w:rPr/>
  </w:style>
  <w:style w:type="paragraph" w:styleId="NPRsubakapit3">
    <w:name w:val="NPR-subakapit3"/>
    <w:basedOn w:val="NPRsubakapit2"/>
    <w:qFormat/>
    <w:pPr>
      <w:tabs>
        <w:tab w:val="clear" w:pos="2268"/>
      </w:tabs>
      <w:ind w:left="269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5:00Z</dcterms:created>
  <dc:creator>Kobylinska</dc:creator>
  <dc:description/>
  <dc:language>en-US</dc:language>
  <cp:lastModifiedBy>Kobylinska</cp:lastModifiedBy>
  <dcterms:modified xsi:type="dcterms:W3CDTF">2005-02-10T09:36:00Z</dcterms:modified>
  <cp:revision>1</cp:revision>
  <dc:subject/>
  <dc:title>Instrumenty finansowe </dc:title>
</cp:coreProperties>
</file>