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Rtyt0"/>
        <w:rPr/>
      </w:pPr>
      <w:r>
        <w:rPr/>
        <w:t>Wprowadzenie</w:t>
      </w:r>
    </w:p>
    <w:p>
      <w:pPr>
        <w:pStyle w:val="NPRtyt1"/>
        <w:tabs>
          <w:tab w:val="clear" w:pos="708"/>
          <w:tab w:val="left" w:pos="1418" w:leader="none"/>
        </w:tabs>
        <w:ind w:left="-142" w:right="4253" w:hanging="0"/>
        <w:rPr/>
      </w:pPr>
      <w:r>
        <w:rPr/>
        <w:t>Czym jest NPR?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Obecność Polski w Unii Europejskiej stwarza Polsce ogromną szansę zmniejszenia dystansu do najwyżej rozwiniętych społeczeństw. Doświadczenie Unii i wsparcie finansowe oraz możliwość integracji gospodarczej, naukowej i kulturalnej z krajami członkowskimi</w:t>
      </w:r>
      <w:r>
        <w:rPr>
          <w:color w:val="00FF00"/>
        </w:rPr>
        <w:t xml:space="preserve"> </w:t>
      </w:r>
      <w:r>
        <w:rPr/>
        <w:t>otwierają przed nami nową perspektywę rozwojową</w:t>
      </w:r>
      <w:r>
        <w:rPr>
          <w:color w:val="00FF00"/>
        </w:rPr>
        <w:t xml:space="preserve">. </w:t>
      </w:r>
      <w:r>
        <w:rPr>
          <w:b/>
        </w:rPr>
        <w:t>Narodowy Plan Rozwoju (NPR) jest niezbędny, aby Polska mogła właściwie zagospodarować swoje członkostwo w Unii Europejskiej i dobrze rozdysponować środki oferowane przez Unię</w:t>
      </w:r>
      <w:r>
        <w:rPr/>
        <w:t xml:space="preserve">. Już teraz realizujemy pierwszy Plan (na lata 2004 – 2006), który był tworzony głównie po to, aby przedstawić Unii Europejskiej dokument opisujący działania, które zostaną sfinansowane ze środków funduszy strukturalnych. Natomiast NPR na lata 2007-2013, czyli na kolejny okres budżetowy UE, spaja wszystkie przedsięwzięcia i działania o charakterze rozwojowym podejmowane w kraju. </w:t>
      </w:r>
      <w:r>
        <w:rPr>
          <w:b/>
        </w:rPr>
        <w:t>NPR jest koncepcją modernizacji polskiej gospodarki</w:t>
      </w:r>
      <w:r>
        <w:rPr/>
        <w:t>. To kompleksowy program rozwoju społecznego, który finansowany jest przy współudziale środków unijnych oraz ze środków krajowych. To uregulowanie wynika z przepisów ustawy z dnia 20 kwietnia o Narodowym Planie Rozwoju.</w:t>
      </w:r>
    </w:p>
    <w:p>
      <w:pPr>
        <w:pStyle w:val="NPRakapit1"/>
        <w:rPr/>
      </w:pPr>
      <w:r>
        <w:rPr/>
        <w:t>NPR ma sprzyjać realizowaniu interesów różnych grup ludności, ukierunkowywać i stabilizować działanie instytucji publicznych i społecznych, zapobiegać napięciom i rozczarowaniu państwem. W ten sposób stanie się narzędziem programowania i koordynowania działań podmiotów publicznych, prywatnych i społecznych.</w:t>
      </w:r>
    </w:p>
    <w:p>
      <w:pPr>
        <w:pStyle w:val="NPRtyt1"/>
        <w:rPr/>
      </w:pPr>
      <w:r>
        <w:rPr/>
        <w:t>Podstawy rozwoju społeczno-gospodarczego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Fundamentem rozwoju społeczno-gospodarczego Polski w perspektywie kilkunastu lat musi być wysokie tempo wzrostu gospodarczego rzędu 5% PKB rocznie. Wysoki wzrost gospodarczy stwarza podstawę dla stopniowego usuwania barier rozwoju wynikających z negatywnych cech strukturalnych gospodarki oraz z deficytu kapitału ludzkiego i społecznego, ale nie eliminuje wszystkich tych problemów. Wysoka dynamika gospodarcza wywołuje efekty mnożnikowe oraz z pewnym opóźnieniem efekty dyfuzyjne, ale mimo to samoczynnie nie wywołuje pozytywnych skutków rozwojowych w całej gospodarce oraz odczuwanych przez wszystkie grupy społeczne. By wyeliminować bariery rozwojowe niezbędne są interwencyjne działania państwa, skoncentrowane na stymulowaniu i utrwalaniu tendencji rozwojowych. Powinny one wzmocnić konkurencyjność gospodarki i zachować niezbędny poziom spójności społeczeństwa.</w:t>
      </w:r>
    </w:p>
    <w:p>
      <w:pPr>
        <w:pStyle w:val="NPRtyt1"/>
        <w:rPr/>
      </w:pPr>
      <w:r>
        <w:rPr/>
        <w:t>Wielowymiarowość działań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Osiągnięcie tak ujętych celów rozwojowych jest warunkowane harmonizacją działań podejmowanych równocześnie w trzech wymiarach: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strukturalnym – oddziaływanie na cechy strukturalne gospodarki,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przestrzennym – oddziaływanie na zagospodarowanie przestrzeni kraju,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regionalnym – oddziaływanie na rozwój i konkurencyjność regionów (województw).</w:t>
      </w:r>
    </w:p>
    <w:p>
      <w:pPr>
        <w:pStyle w:val="NPRakapit1"/>
        <w:rPr/>
      </w:pPr>
      <w:r>
        <w:rPr/>
        <w:t>Takie ich wyróżnienie wynika z odrębnych, specyficznych funkcji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Kwestią, której musimy podołać, konstruując NPR, jest stworzenie instytucjonalnego układu organów władzy państwowej i samorządowej, który zapewni efektywne wypełnianie tych funkcji i wynikających z nich zadań przez różne podmioty władzy publicznej.</w:t>
      </w:r>
    </w:p>
    <w:p>
      <w:pPr>
        <w:pStyle w:val="NPRtyt1"/>
        <w:rPr/>
      </w:pPr>
      <w:r>
        <w:rPr/>
        <w:t xml:space="preserve">Cele rozwojowe </w:t>
        <w:br/>
        <w:t>a układ instytucjonalny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Do tej pory, mimo wysiłków reformatorskich, nie udało się w Polsce ustanowić takiego układu instytucjonalnego. I dlatego instytucjonalna zdolność do skutecznych działań rozwojowych jest ograniczona. Chaotycznie miotamy się między centralizacją i decentralizacją, podejściem sektorowym i horyzontalnym, naciskiem na resortowość i samorządność. Wśród obywateli wywołuje to przekonanie o „biurokratycznej anarchii”. Państwo – zgodnie z tym odczuciem – stało się źródłem nieładu i rozkładu więzi społecznych. Gwałtownie obniża to zaufanie do instytucji publicznych, przy jednoczesnym rozbudzeniu roszczeniowych postaw w stosunku do państwa. A w rezultacie rośnie demokratyczny deficyt. </w:t>
      </w:r>
    </w:p>
    <w:p>
      <w:pPr>
        <w:pStyle w:val="NPRakapit1"/>
        <w:rPr/>
      </w:pPr>
      <w:r>
        <w:rPr/>
        <w:t>Przyczyny tego stanu są złożone, ale cześć z nich tkwi korzeniami w systemie państwowego socjalizmu. Przejawia się to zwłaszcza siłą oddziaływania branżowych korporacyjnych interesów, które determinują funkcjonowanie takich sektorów jak: górnictwo, energetyka, kolejnictwo, drogownictwo, służba zdrowia czy oświata. Branżowe struktury korporacyjne przetrwały tam, gdzie nadal dopuszczona jest jedynie lub pozostaje dominująca własność publiczna a centralna administracja rządowa ściśle reguluje i reglamentuje funkcjonowanie organizacji wchodzących w skład danego sektora. Prowadzi to do zachowania resortowego (branżowego i hierarchicznego) układu zarządzania.</w:t>
      </w:r>
    </w:p>
    <w:p>
      <w:pPr>
        <w:pStyle w:val="NPRakapit1"/>
        <w:rPr/>
      </w:pPr>
      <w:r>
        <w:rPr/>
        <w:t xml:space="preserve">Na pozór umacnia to centralne organy państwa i sprzyja realizacji strategicznych przedsięwzięć. W rzeczywistości jest inaczej. </w:t>
      </w:r>
    </w:p>
    <w:p>
      <w:pPr>
        <w:pStyle w:val="NPRakapit1"/>
        <w:rPr/>
      </w:pPr>
      <w:r>
        <w:rPr/>
        <w:t>Struktury resortowo-korporacyjne dążą do utrzymania i poszerzania swych domen, wykorzystując w tym celu presję społeczną (protesty) i polityczne naciski. Sprzyjają partyjnej penetracji administracji publicznej i zawłaszczaniu państwa przez partyjno-administracyjno-biznesowe koterie, które skutecznie rozmiękczają finanse publiczne, łamią budżetową dyscyplinę i utrwalają korupcję. To stanowi główny mechanizm kształtowania się syndromu „miękkiego państwa”.</w:t>
      </w:r>
    </w:p>
    <w:p>
      <w:pPr>
        <w:pStyle w:val="NPRakapit1"/>
        <w:rPr/>
      </w:pPr>
      <w:r>
        <w:rPr/>
        <w:t>Dialog społeczny nazbyt często stał się fasadą, za którą ukrywa się korporatystyczna walka o grupowe interesy. Przy czym promowane są interesy tylko wybranych, najsilniejszych i politycznie wpływowych grup. Państwo zamiast być arbitrem staje się stroną tych sporów. W tej sytuacji konieczne jest rozwijanie otwartego dialogu obywa</w:t>
        <w:softHyphen/>
        <w:t>telskiego zapewniającego możliwość wyrażania swych dążeń i racji także grupom dotychczas izolowanym. Debata nad NPR 2007-2013 powinna stać się przykładem takiego podejścia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Niezbędne jest konsekwentne skonstruowanie takiego systemu organizacji państwa, który pozwoli na przezwyciężenie tego syndromu „miękkiego państwa”. </w:t>
      </w:r>
      <w:r>
        <w:rPr>
          <w:b/>
        </w:rPr>
        <w:t>Sedno tkwi w urzeczywistnieniu konstytucyjnej zasady pomocniczości państwa, gdzie organy władzy państwowej tworzą warunki dla aktywności innych aktorów sceny publicznej, a nie przejmują ich ról i zadań.</w:t>
      </w:r>
      <w:r>
        <w:rPr/>
        <w:t xml:space="preserve"> Państwo respektuje autonomię i współdziałanie trzech sektorów: państwa, rynku oraz społeczeństwa obywatelskiego. Nie wypiera prywatnej działalności gospodarczej i obywatelskiej aktywności społecznej. Ma wyznaczoną, a tym samym ograniczoną domenę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Z tego wynika, iż nie da się oddzielić dwóch procesów: określenia celów rozwoju społeczno-gospodarczego i zmian w układzie instytucjonalnym władzy. Stąd Narodowy Plan Rozwoju na lata 2007-2013 musi być także programem niezbędnych zmian instytucjonalnych. 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Podstawową kwestią w takim modelu współdziałania władzy </w:t>
      </w:r>
      <w:r>
        <w:rPr>
          <w:b/>
        </w:rPr>
        <w:t>jest wyznaczenie pozycji i roli województwa oraz jego samorządowych władz.</w:t>
      </w:r>
      <w:r>
        <w:rPr/>
        <w:t xml:space="preserve"> Tym samym jednym z kluczowych zagadnień dotyczących przyszłości Polski jest odpowiedź na pytanie: co dalej stanie się z polskimi regionami?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Wzmocnienia wymagają także instytucje społeczeństwa obywatelskiego. Dostarczają one istotnych dóbr publicznych, zapewniają wyższą jakość standardów życia publicznego, dyscyplinując instytucje publiczne i patrząc im na ręce, wzbogacają debatę publiczną, dbając o różnorodność prezentowanych w niej opinii, wreszcie tworzą podstawy solidarności społecznej, kapitału społecznego oraz rozwijają postawę odpowiedzialności za siebie i swoje otoczenie. Bez nich nie jest możliwe umocnienie spójności społecznej. </w:t>
      </w:r>
    </w:p>
    <w:p>
      <w:pPr>
        <w:pStyle w:val="NPRtyt1"/>
        <w:rPr/>
      </w:pPr>
      <w:r>
        <w:rPr/>
        <w:t>NPR a strategia integracji z UE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Narodowy Plan Rozwoju na lata 2007-2013 wykreślający oś rozwoju społeczno-gospodarczego Polski jest zarazem odzwierciedleniem strategicznego podejścia do integracji Polski ze Wspólnotą Europejską. Plan określa pozycję, jaką Polska ma uzyskać w ramach Europejskiego Obszaru Gospodarczego oraz cele polityki gospodarczej. Wyznacza również środki służące osiągnięciu tej pozycji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Polska strategia integracyjna w pełni respektuje kierunki rozwoju Unii wyznaczane przez dokumenty programowe, zwłaszcza „Strategię Lizbońską” i powiązaną z nią koncepcję zrównoważonego rozwoju.</w:t>
      </w:r>
    </w:p>
    <w:p>
      <w:pPr>
        <w:pStyle w:val="NPRakapit1"/>
        <w:ind w:left="1701" w:hanging="8"/>
        <w:rPr/>
      </w:pPr>
      <w:r>
        <w:rPr/>
        <w:t>Dzięki przyjęciu i konsekwentnej realizacji własnej strategii Polska będzie aktywnym, wykazującym inicjatywę, wiarygodnym i szanowanym partnerem krajów członkowskich i organów Unii Europejskiej, co powinno jej stopniowo zapewniać trwałą pozycję w grupie krajów nadających kierunek i tempo rozwoju Unii.</w:t>
      </w:r>
    </w:p>
    <w:p>
      <w:pPr>
        <w:pStyle w:val="NPRtyt1"/>
        <w:rPr/>
      </w:pPr>
      <w:r>
        <w:rPr/>
        <w:t xml:space="preserve">Stan prac nad NPR 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Prace nad Planem zostały zainicjowane powołaniem przez Prezesa Rady Ministrów w dniu 6 lutego 2004 r. Międzyresortowego Zespołu do spraw przygotowania Narodowego Planu Rozwoju na lata 2007-2013. Zespołowi przewodniczy Wicepremier – Minister Gospodarki i Pracy.</w:t>
      </w:r>
    </w:p>
    <w:p>
      <w:pPr>
        <w:pStyle w:val="NPRakapit1"/>
        <w:ind w:left="1701" w:hanging="8"/>
        <w:rPr/>
      </w:pPr>
      <w:r>
        <w:rPr/>
        <w:t>Członkami Zespołu są przedstawiciele: Rządowego Centrum Studiów Strategicznych, Ministra Finansów, Ministra Rolnictwa i Rozwoju Wsi, Ministra Spraw Wewnętrznych i Administracji, Ministra Infrastruktury, Ministra Środowiska, Ministra Nauki i Informatyzacji, Ministra Kultury, Ministra Edukacji Narodowej i Sportu, Ministra Polityki Społecznej, Ministra Zdrowia, Ministra Spraw Zagranicznych, Ministra Obrony Narodowej, Pełnomocnika Rządu do Spraw Równego Statusu Kobiet i Mężczyzn, Sekretarza Komitetu Integracji Europejskiej, Prezesa Głównego Urzędu Statystycznego, Marszałków Województw oraz Komisji Wspólnej Rządu i Samorządu Terytorialnego. Ponadto w pracach Zespołu uczestniczą przedstawiciele partnerów społecznych, m.in. Rady Działalności Pożytku Publicznego oraz Rady Przedsiębiorczości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Wstępnym etapem prac nad tym dokumentem było zlecenie i wykonanie w ostatnim kwartale 2003 roku kilkudziesięciu ekspertyz. Stały się one podstawą do dyskusji w Międzyresortowym Zespole na temat najważniejszych problemów społeczno-gospodarczych Polski. Po to by diagnoza była wiarygodna przygotowano szczegółowe prognozy oraz strategiczne założenia makroekonomiczne. Tak powstały “Założenia do Narodowego Planu Rozwoju na lata 2007-2013”. Zostały one przyjęte przez Radę Ministrów 27 kwietnia 2004 r. Stały się przedmiotem wielomiesięcznych konsultacji społeczno-gospodarczych (regionalnych od maja do lipca 2004 r. oraz sektorowych od września do grudnia 2004 r.). Przeprowadzono także konsultacje z przedstawicielami Komisji Europejskiej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Zaktualizowane jesienią 2004 roku wersje prognoz oraz strategii horyzontalnych i sektorowych stanowią podstawę wstępnego projektu NPR. Równocześnie samorządy wojewódzkie podjęły prace nad aktualizacją strategii regionalnych; wszystkie przygotowały „Założenia aktualizacji strategii wojewódzkich do roku 2020”. 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Wstępny projekt Narodowego Planu Rozwoju na lata 2007-2013 został zatwierdzony przez Radę Ministrów w dniu 11 stycznia 2005 i skierowany do ogólnonarodowej debaty. Zasady i harmonogram tej debaty oraz sposób uwzględnienia jej wyników określa rozporządzenie Prezesa Rady Ministrów. Zgodnie z tym rozporządzeniem skorygowany projekt NPR 2007-2013 ma zostać przedłożony Radzie Ministrów w maju 2005 r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Konsultacje wstępnego projektu NPR 2007-2013 będą prowadzone zgodnie z następującymi zasadami: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kompleksowości – mają charakter ogólnopolski, sektorowy i regionalny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dokumentacji – poszczególne idee i stanowiska są dokumentowane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ciągłości – prowadzone są systematycznie i zmierzają do sformułowania społecznie legitymizowanego projektu NPR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sprzężenia zwrotnego – uczestnicy uzyskują odpowiedzi na swoje propozycje i stanowiska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przejrzystości – powszechnie dostępne są wszystkie rządowe dokumenty dotyczące projektu jak i opinie wyrażane przez uczestników konsultacji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równości – w konsultacjach mogą wziąć udział wszyscy zainteresowani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 xml:space="preserve">Celem konsultacji nie jest uzyskanie akceptacji dla rządowych propozycji, lecz wywołanie szerokiej debaty o przyszłości kraju. Dlatego chodzi o włączenie się do niej możliwie szerokiej reprezentacji grup społecznych i środowisk zawodowych. 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Prace nad końcową wersją projektu będą prowadzone równolegle z pracami nad opracowaniem i przyjęciem kilkunastu strategii sektorowych i horyzontalnych, Narodowej Strategii Rozwoju Regionalnego oraz aktualizacją 16 strategii regionalnych i koncepcji przestrzennego zagospodarowania kraju. Równocześnie podjęte zostaną prace nad przygotowaniem ustalonych w projekcie NPR programów operacyjnych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Końcowe przygotowanie NPR wymaga ponadto opracowania prognoz i ocen oddziaływania lub wpływu Planu na środowisko naturalne, rynek pracy, konkurencyjność gospodarki i innowacyjność przedsiębiorstw oraz oceny przewidywanego efektu makroekonomicznego. We wszystkich tych pracach będą na bieżąco wykorzystywane wyniki monitoringu i oceny wdrażania Narodowego Planu Rozwoju na lata 2004-2006.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Ostateczna wersja NPR zostanie zatwierdzona do końca 2005 roku przez rząd wyłoniony przez parlament następnej kadencji. Rok 2006 zostanie wykorzystany na przeprowadzenie wszystkich przygotowań instytucjonalnych i logistycznych warunkujących kompleksowe podjęcie realizacji Planu od początku 2007 r.</w:t>
      </w:r>
    </w:p>
    <w:p>
      <w:pPr>
        <w:pStyle w:val="NPRtyt1"/>
        <w:rPr/>
      </w:pPr>
      <w:r>
        <w:rPr/>
        <w:t>Struktura dokumentu:</w:t>
      </w:r>
    </w:p>
    <w:p>
      <w:pPr>
        <w:pStyle w:val="NPRakapitnumer1"/>
        <w:numPr>
          <w:ilvl w:val="0"/>
          <w:numId w:val="1"/>
        </w:numPr>
        <w:tabs>
          <w:tab w:val="clear" w:pos="1701"/>
          <w:tab w:val="left" w:pos="1217" w:leader="none"/>
        </w:tabs>
        <w:ind w:left="1701" w:hanging="567"/>
        <w:rPr/>
      </w:pPr>
      <w:r>
        <w:rPr/>
        <w:t>Dokument został zbudowany w następujący sposób: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najpierw przedstawiono społeczno-gospodarcze tło tworzenia NPR, opracowane na podstawie wcześniej przygotowanej diagnozy sytuacji społeczno-gospodarczej Polski i szeregu prognoz. Ta część dokumentu definiuje główne problemy oraz pokazuje projekcję przyszłości na podstawie dostępnej dzisiaj wiedzy. Plan ma być więc reakcją na ten opis i projekcję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w kolejnej części przedstawiono podstawy aksjologiczne, misję, cele strategiczne i obszary priorytetowe NPR. Podstawowe wartości i zasady mają wyznaczyć pożądaną wizję rozwoju społeczno-gospodarczego Polski, misja jest syntetycznym ujęciem głównych celów, które następnie zostają skonkretyzowane (cele strategiczne), a z nich wynika wyznaczenie obszarów (priorytety), w których mają być skoncentrowane działania i przedsięwzięcia, mające zapewnić osiągnięcie celów strategicznych, przy respektowaniu podstawowych wartości i zasad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w następnym rozdziale przewidywane działania i przedsięwzięcia zostają opisane i pogrupowane, w taki sposób by wykazać ich związek z ustalonymi wcześniej priorytetami. Przy czym poszczególne działania i przedsięwzięcia mogą i mają służyć różnym priorytetom. Tak więc konstrukcja wykonawcza planu ma układ macierzowy a nie linearny, co wzmacniać będzie skuteczność podejmowanych działań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to umożliwia w kolejnym rozdziale przedstawienie propozycji systemu wdrożeniowego NPR, który operacyjnie będzie realizowany poprzez programy operacyjne. W tej części przedstawiony został układ programów operacyjnych, czyli ich zestawienie wraz z podaniem instytucji koordynujących i zarządzających oraz źródeł i możliwej skali finansowania programów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w kolejnej części opisane zostały instrumenty finansowe, którymi będzie można się posłużyć wdrażając programy;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rozdział następny jest przedstawieniem niezbędnych zmian instytucjonalnych, których uprzednie wprowadzenie warunkuje uruchomienie i powodzenie NPR,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w kolejnym punkcie zestawione zostały wskaźniki, które będą stosowane dla monitorowania i oceny realizacji podstawowych celów NPR,</w:t>
      </w:r>
    </w:p>
    <w:p>
      <w:pPr>
        <w:pStyle w:val="NPRsubakapitwyroznienie"/>
        <w:numPr>
          <w:ilvl w:val="0"/>
          <w:numId w:val="2"/>
        </w:numPr>
        <w:tabs>
          <w:tab w:val="left" w:pos="360" w:leader="none"/>
          <w:tab w:val="left" w:pos="1701" w:leader="none"/>
          <w:tab w:val="left" w:pos="2268" w:leader="none"/>
        </w:tabs>
        <w:ind w:left="2268" w:hanging="283"/>
        <w:rPr/>
      </w:pPr>
      <w:r>
        <w:rPr/>
        <w:t>natomiast w części ostatniej przedstawione zostało stanowisko Polski prezentowane w negocjacjach dotyczących perspektywy finansowej i polityki spójności Unii Europejskiej w latach 2007-2013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284" w:bottom="130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8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7"/>
        </w:tabs>
        <w:ind w:left="1217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Rtyt1">
    <w:name w:val="NPR-tyt1"/>
    <w:basedOn w:val="Normal"/>
    <w:qFormat/>
    <w:pPr>
      <w:keepNext w:val="true"/>
      <w:spacing w:before="160" w:after="60"/>
      <w:ind w:left="-284" w:right="4253" w:hanging="0"/>
    </w:pPr>
    <w:rPr>
      <w:rFonts w:ascii="Arial" w:hAnsi="Arial" w:cs="Arial"/>
      <w:b/>
      <w:sz w:val="28"/>
      <w:szCs w:val="20"/>
    </w:rPr>
  </w:style>
  <w:style w:type="paragraph" w:styleId="NPRakapitnumer1">
    <w:name w:val="NPR-akapit_numer1"/>
    <w:basedOn w:val="Normal"/>
    <w:qFormat/>
    <w:pPr>
      <w:numPr>
        <w:ilvl w:val="0"/>
        <w:numId w:val="1"/>
      </w:numPr>
      <w:tabs>
        <w:tab w:val="clear" w:pos="708"/>
        <w:tab w:val="left" w:pos="1701" w:leader="none"/>
      </w:tabs>
      <w:spacing w:before="60" w:after="60"/>
      <w:ind w:left="1701" w:hanging="567"/>
      <w:jc w:val="both"/>
    </w:pPr>
    <w:rPr>
      <w:rFonts w:ascii="Arial" w:hAnsi="Arial" w:eastAsia="Arial Unicode MS" w:cs="Arial"/>
      <w:szCs w:val="20"/>
    </w:rPr>
  </w:style>
  <w:style w:type="paragraph" w:styleId="NPRtyt0">
    <w:name w:val="NPR-tyt0"/>
    <w:basedOn w:val="NPRtyt1"/>
    <w:qFormat/>
    <w:pPr>
      <w:spacing w:before="0" w:after="60"/>
      <w:ind w:left="0" w:right="-284" w:hanging="0"/>
      <w:jc w:val="right"/>
    </w:pPr>
    <w:rPr>
      <w:sz w:val="44"/>
    </w:rPr>
  </w:style>
  <w:style w:type="paragraph" w:styleId="NPRakapit1">
    <w:name w:val="NPR-akapit1"/>
    <w:basedOn w:val="NPRakapitnumer1"/>
    <w:qFormat/>
    <w:pPr>
      <w:numPr>
        <w:ilvl w:val="0"/>
        <w:numId w:val="0"/>
      </w:numPr>
      <w:spacing w:before="0" w:after="60"/>
      <w:ind w:left="1701" w:hanging="0"/>
    </w:pPr>
    <w:rPr/>
  </w:style>
  <w:style w:type="paragraph" w:styleId="NPRsubakapitwyroznienie">
    <w:name w:val="NPR-subakapit_wyroznienie"/>
    <w:basedOn w:val="NPRakapitnumer1"/>
    <w:qFormat/>
    <w:pPr>
      <w:numPr>
        <w:ilvl w:val="0"/>
        <w:numId w:val="2"/>
      </w:numPr>
      <w:tabs>
        <w:tab w:val="left" w:pos="1701" w:leader="none"/>
        <w:tab w:val="left" w:pos="2268" w:leader="none"/>
      </w:tabs>
      <w:spacing w:before="0" w:after="60"/>
      <w:ind w:left="2268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31:00Z</dcterms:created>
  <dc:creator>Kobylinska</dc:creator>
  <dc:description/>
  <dc:language>en-US</dc:language>
  <cp:lastModifiedBy>Kobylinska</cp:lastModifiedBy>
  <dcterms:modified xsi:type="dcterms:W3CDTF">2005-02-10T09:31:00Z</dcterms:modified>
  <cp:revision>1</cp:revision>
  <dc:subject/>
  <dc:title>Wprowadzenie</dc:title>
</cp:coreProperties>
</file>