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Rtyt0"/>
        <w:spacing w:before="240" w:after="60"/>
        <w:rPr/>
      </w:pPr>
      <w:r>
        <w:rPr/>
        <w:t xml:space="preserve">Tło społeczno-gospodarcze </w:t>
      </w:r>
    </w:p>
    <w:p>
      <w:pPr>
        <w:pStyle w:val="NPRtyt1"/>
        <w:rPr/>
      </w:pPr>
      <w:r>
        <w:rPr/>
        <w:t xml:space="preserve">Zmiany kontekstu </w:t>
        <w:br/>
        <w:t>społeczno-gospodarczego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Prace nad NPR 2004-2006 prowadzone były w 2002 roku, a ich finalizacja przypadała na początek roku 2003, a więc bezpośrednio po kilku kwartałach spowolnienia gospodarczego, w tym spadku nakładów inwestycyjnych oraz </w:t>
      </w:r>
      <w:r>
        <w:rPr>
          <w:color w:val="000000"/>
        </w:rPr>
        <w:t>niższej</w:t>
      </w:r>
      <w:r>
        <w:rPr/>
        <w:t xml:space="preserve"> konsumpcji</w:t>
      </w:r>
      <w:r>
        <w:rPr>
          <w:color w:val="000000"/>
        </w:rPr>
        <w:t>.</w:t>
      </w:r>
      <w:r>
        <w:rPr/>
        <w:t xml:space="preserve"> Obserwowano wtedy już symptomy poprawy koniunktury, ale nadal niepewna była skala ożywienia gospodarczego oraz jego trwałość. Umocnienie obwarowane było wieloma warunkami wewnętrznymi i zewnętrznymi.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Dzisiaj (początek 2005 r.), można potwierdzić, że optymistyczne zapowiedzi były trafne. Polska gospodarka rozwija się w tempie przekraczającym 5% PKB rocznie, a trwałość tego wzrostu wydaje się niezagrożona. Należy jednocześnie podkreślić, że źródła wzrostu w latach 2003-2004 odbiegają nieco od założeń prezentowanych w NPR 2004-2006. Wbrew oczekiwaniom wzrost PKB w znacznym stopniu jest odzwierciedleniem poprawy popytu zewnętrznego, a w mniejszym stopniu stopniowej odbudowy popytu wewnętrznego. Dotychczas nie nastąpiło zdecydowane przełamanie stagnacji inwestycji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Głównym wyzwaniem stojącym przed polityką gospodarczą jest podniesienie potencjalnego tempa wzrostu gospodarczego, tak aby średnie roczne tempo wzrostu w długim okresie przekraczało 5%, zaś tempo konwergencji realnej z innymi krajami EU-25 zbliżone było do 2,5-3% rocznie. Sprzyjać temu będzie realizacja reform strukturalnych gospodarki i konsekwentna realizacja zadań zapisanych w Narodowym Planie Rozwoju 2004-2006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Nadal głównym wyzwaniem dla polityki gospodarczej pozostaje </w:t>
      </w:r>
      <w:r>
        <w:rPr>
          <w:b/>
        </w:rPr>
        <w:t>trudna sytuacja na rynku pracy</w:t>
      </w:r>
      <w:r>
        <w:rPr/>
        <w:t>. Wysoka stopa bezrobocia oraz niski poziom wskaźników aktywności zawodowej i zatrudnienia znajdują się daleko od poziomów wyznaczonych w Strategii Lizbońskiej. Brak pracy prowadzi do narastania problemu wykluczenia społecznego i bierności. Bardzo niekorzystne są wskaźniki dotyczące młodych ludzi – pracowników wkraczających na rynek pracy oraz osób starszych – pracowników ze znacznym doświadczeniem. Zmiana sytuacji na rynku pracy i podniesienie potencjalnego tempa wzrostu gospodarczego są obecnie głównymi celami polityki gospodarczej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Analiza sektora finansów publicznych wskazuje, że deficyt ma charakter trwały i strukturalny, co uniemożliwia jego wyeliminowanie nawet w sytuacji szybkiego wzrostu gospodarczego. Jest on rezultatem wadliwej struktury wydatków państwa, gdzie dominują wydatki prawnie zdeterminowane, w tym transfery socjalne. Przy ograniczonych zasobach pieniężnych sektora prowadzi to do permanentnego niedoinwestowania ważnych funkcji państwa oraz sektorów prorozwojowych. </w:t>
      </w:r>
      <w:r>
        <w:rPr>
          <w:color w:val="000000"/>
        </w:rPr>
        <w:t>Dlatego też jednym z podstawowych priorytetów polityki gospodarczej jest kontynuacja naprawy finansów publicznych. Dopiero to oraz trwała, stabilna i wysoka stopa wzrostu gospodarczego będą głównym źródłem pomyślności ekonomicznej oraz bezpieczeństwa socjalnego obywateli.</w:t>
      </w:r>
    </w:p>
    <w:p>
      <w:pPr>
        <w:pStyle w:val="NPRtyt1"/>
        <w:rPr/>
      </w:pPr>
      <w:r>
        <w:rPr/>
        <w:t xml:space="preserve">Uwarunkowania demograficzne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od względem liczby ludności Polska znajduje się na 30 miejscu na świecie i na 8 miejscu w Europie. Ludność miejska stanowi niespełna 62% ogółu populacji. Trend w rozwoju demograficznym Polski ustabilizował się od drugiej połowy lat dziewięćdziesiątych, a 2003 r. był już piątym z kolei rokiem, w którym odnotowano rzeczywisty ubytek ludności, a jednocześnie drugim, w którym wystąpił ujemny przyrost naturalny. W latach 1999 - 2003 w wyniku niskiego przyrostu naturalnego oraz ujemnego salda migracji zagranicznych  liczba ludności Polski zmniejszyła się o ponad 86 tys. i w końcu 2003 roku wynosiła ok. 38,2 mln. osób. Wśród innych krajów europejskich ludność Polski jest nadal młoda w sensie demograficznym, jednakże mediana wieku zwiększa się (w 2003 r. wyniosła 36,2 – wobec 34,0 w 1995 r.)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olskie społeczeństwo starzeje się. W latach 1990-2003 udział dzieci i młodzieży (0</w:t>
        <w:noBreakHyphen/>
        <w:t>17 lat) obniżył się o 7,8 punktu procentowego do ok. 21,9% wszystkich Polaków. O ponad 2 mln zwiększyła się natomiast liczba ludzi w wieku produkcyjnym, którzy stanowią 62,9% mieszkańców kraju. Rośnie liczba osób w wieku emerytalnym (mężczyźni 65 lat i więcej, kobiety 60 lat i więcej). W porównaniu do 1990 r. jest ich więcej o ponad 900 tys. W końcu 2003 r. odsetek tej grupy ludności w ogólnej populacji wyniósł ok. 15,2%, tzn. o 2,4 punktu procentowego więcej niż w roku 1990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 związku z osiąganiem wieku produkcyjnego (15-64) przez kolejne roczniki wyżu demograficznego przełomu lat 70. i 80., od 1996 r. obserwuje się szybki wzrost liczby ludności w wieku produkcyjnym i szacuje się, że łącznie w latach 1996-2005 wzrośnie ona o 2,15 mln osób. Liczba ludności w wieku produkcyjnym będzie zwiększać się do 2010 r., kiedy to osiągnie maksimum na poziomie około 27,3 mln osób (obecnie – 26,7 mln)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Po roku 2010 </w:t>
      </w:r>
      <w:r>
        <w:rPr>
          <w:b/>
        </w:rPr>
        <w:t>liczba ludności w wieku produkcyjnym będzie się zmniejszać i w 2020 r. osiągnie ok. 25,1 mln</w:t>
      </w:r>
      <w:r>
        <w:rPr/>
        <w:t xml:space="preserve"> osób (22,9 mln w 2030 r.). Przyczyną takiego stanu będzie niski poziom dzietności. Jednocześnie liczba osób w wieku 65 lat i więcej wzrośnie do 7,1 mln w 2020 r. (8,5 miliona w 2030 r.). W wyniku tych procesów ludność Polski do 2030 r. zmniejszy się w stosunku do 2000 r. o ok. 2,5 mln osób, przeciętny wiek obywatela Polski wzrośnie do 45,5 lat. a współczynnik obciążenia demograficznego, tj. stosunek liczby osób w wieku emerytalnym do liczby osób w wieku produkcyjnym, wyniesie niemal dwukrotnie więcej niż w tej chwili tzn. 37% (obecnie 19%).</w:t>
      </w:r>
    </w:p>
    <w:p>
      <w:pPr>
        <w:pStyle w:val="NPRtyt1"/>
        <w:rPr/>
      </w:pPr>
      <w:r>
        <w:rPr/>
        <w:t>Wzrost gospodarczy i jego źródła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W latach 1992-2002 Polska przeszła pełny cykl koniunkturalny, z okresem przyspieszenia gospodarczego w latach 1992-1994, czasem prosperity przypadającym na lata 1995-1998 i fazą spowolnienia w latach 1999-2000, a następnie stagnacji gospodarczej w latach 2001-2002. Rok 2003, w którym stopa wzrostu PKB sięgnęła 3,8% jest pierwszym rokiem następnego cyklu koniunkturalnego, który przy braku negatywnych szoków wewnętrznych i zewnętrznych, powinien potrwać do około roku 2010. </w:t>
      </w:r>
      <w:r>
        <w:rPr>
          <w:b/>
        </w:rPr>
        <w:t>W czasie objętym perspektywą Narodowego Planu Rozwoju 2004-2006 oczekujemy przyspieszenia wzrostu gospodarczego. Według aktualnych szacunków średnie roczne tempo wzrostu PKB w tym okresie wyniesie 5,2%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>
          <w:b/>
        </w:rPr>
        <w:t xml:space="preserve">Głównym źródłem wzrostu PKB po roku 1998 było zwiększenie się wydajności czynników produkcji. </w:t>
      </w:r>
      <w:r>
        <w:rPr/>
        <w:t>Czysta akumulacja kapitału przyczyniła się do wzrostu w niewielkim stopniu, a rola nakładu pracy w wytwarzaniu PKB zmalała przez znaczny spadek liczby pracujących. Wysoki wzrost wydajności wiąże się z ogromnym zakresem jakościowych zmian, jakie zaszły w strukturze polskiej gospodarki od początku lat dziewięćdziesiątych. Olbrzymiej poprawie uległa przeciętna jakość kapitału, poziom zarządzania oraz kultura i efektywność pracy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oszczególne składniki zagregowanego popytu miały zróżnicowany wpływ na wzrost PKB w latach 1998-2004. Przez cały czas rosło spożycie, które nawet w okresie spowolnienia gospodarczego miało dodatni wpływ. Rola akumulacji brutto i eksportu netto we wzroście PKB była zmienna. Inwestycje przyczyniały się do wzrostu do końca roku 2000. W okresie stagnacji gospodarczej z lat 2001-2002 ich wkład był silnie ujemny i nie dało się tego zrekompensować dodatnim wkładem konsumpcji indywidualnej. W sposób niemal lustrzany do inwestycji zachowywał się eksport netto. Do końca roku 1999 jego wkład we wzrost był ujemny, a w roku 2000 sytuacja ta uległa zmianie, i eksport netto stał się głównym popytowym czynnikiem wzrostu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Według prognozy makroekonomicznej obejmującej </w:t>
      </w:r>
      <w:r>
        <w:rPr>
          <w:b/>
        </w:rPr>
        <w:t>okres 2005-2020 średnie tempo wzrostu gospodarczego wyniesie 5,2%.</w:t>
      </w:r>
      <w:r>
        <w:rPr/>
        <w:t xml:space="preserve"> Oznacza to podniesienie rocznego tempa konwergencji realnej z poziomu 2,2% obecnie do 2,7%. Wzrost PKB, konsumpcji oraz inwestycji nastąpi wskutek </w:t>
      </w:r>
      <w:r>
        <w:rPr>
          <w:b/>
        </w:rPr>
        <w:t>napływu transferów unijnych</w:t>
      </w:r>
      <w:r>
        <w:rPr/>
        <w:t xml:space="preserve">.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Od strony podażowej podniesienie się długookresowej stopy wzrostu możliwe będzie przede wszystkim dzięki integracji z Unią Europejską (dodatkowe 0,4 punktu procentowego wzrostu), dodatniemu wpływowi kapitału ludzkiego (który zwiększy wzrost potencjalny o 0,3 punktu procentowego) i poprawie koordynacji polityk makroekonomicznych (wkład 0,1 punktu procentowego do wzrostu).</w:t>
      </w:r>
    </w:p>
    <w:p>
      <w:pPr>
        <w:pStyle w:val="Heading"/>
        <w:keepNext w:val="true"/>
        <w:spacing w:before="60" w:after="0"/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ela 1. Prognoza wzrostu PKB (w %) </w:t>
      </w:r>
    </w:p>
    <w:tbl>
      <w:tblPr>
        <w:tblW w:w="7314" w:type="dxa"/>
        <w:jc w:val="left"/>
        <w:tblInd w:w="1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1828"/>
        <w:gridCol w:w="1828"/>
        <w:gridCol w:w="1829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-20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-2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-202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zrost PKB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</w:tr>
    </w:tbl>
    <w:p>
      <w:pPr>
        <w:pStyle w:val="Heading"/>
        <w:spacing w:before="0" w:after="120"/>
        <w:ind w:left="170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Źródło: Prognoza makroekonomiczna DAE MGiP do NPR na lata 2007-2013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Podstawowym źródłem wzrostu gospodarczego po stronie popytowej staną się </w:t>
      </w:r>
      <w:r>
        <w:rPr>
          <w:b/>
        </w:rPr>
        <w:t>inwestycje i spożycie krajowe</w:t>
      </w:r>
      <w:r>
        <w:rPr/>
        <w:t>. Tempo wzrostu konsumpcji prywatnej będzie nieco wolniejsze od wzrostu produktu krajowego brutto wynosząc średnio 3,9% w latach 2005-2006, 5,3% w okresie 2007-2013 i 5% w latach 2014-2020. W latach 2005-2006 inwestycje będą rosły średniorocznie w tempie 12,7%, w latach 2007-2013 – 8,7%, zaś w okresie 2014-2020 ich wzrost ustabilizuje się na poziomie 4,7%.</w:t>
      </w:r>
    </w:p>
    <w:p>
      <w:pPr>
        <w:pStyle w:val="Heading"/>
        <w:keepNext w:val="true"/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2. Prognoza wzrostu konsumpcji i inwestycji (w %)</w:t>
      </w:r>
    </w:p>
    <w:tbl>
      <w:tblPr>
        <w:tblW w:w="7314" w:type="dxa"/>
        <w:jc w:val="left"/>
        <w:tblInd w:w="1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7"/>
        <w:gridCol w:w="1829"/>
        <w:gridCol w:w="1829"/>
        <w:gridCol w:w="1829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-20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-201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-202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umpcj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stycj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</w:t>
            </w:r>
          </w:p>
        </w:tc>
      </w:tr>
    </w:tbl>
    <w:p>
      <w:pPr>
        <w:pStyle w:val="Heading"/>
        <w:ind w:left="170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Źródło: Prognoza makroekonomiczna DAE MGiP do NPR na lata 2007-2013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>
          <w:b/>
        </w:rPr>
        <w:t>Gospodarka polska jest gospodarką otwartą</w:t>
      </w:r>
      <w:r>
        <w:rPr/>
        <w:t>. Relacja eksportu i importu do PKB przekracza jedną trzecią. Mimo, że jest to niemal dwukrotnie mniej niż w Czechach czy na Węgrzech, poziom ten należy uznać za wysoki, jeśli weźmiemy pod uwagę, że Polska jest krajem stosunkowo dużym i ludnym, zdolnym do wytworzenia dostatecznie wysokiej różnorodności dóbr i usług zezwalającej na zaspokojenie istotnej części popytu wewnętrznego. Dynamika wymiany handlowej przekraczająca w ostatnich latach znacznie tempo wzrostu PKB wskazuje, że pewien potencjał rozszerzenia stopnia otwartości gospodarki polskiej nadal istnieje, jego skala nie będzie jednak duża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Ożywienie eksportowe w latach 2003-2004 wynikało zarówno z uwarunkowań kursowych, jak również było efektem działań restrukturyzacyjnych podjętych przez firmy w okresie stagnacji gospodarczej z lat 2001-2002. W roku 2003 wzrost produktywności, związany ze spadkiem jednostkowych kosztów pracy w przemyśle (o około 9%), pozwolił na znaczne zwiększenie konkurencyjności polskich ofert. Należy podkreślić rolę firm z udziałem kapitału zagranicznego. Charakteryzują się one ponadprzeciętnym udziałem eksportu w swej działalności, a wiele z nich należy do największych eksporterów w naszym kraju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 kolejnych latach przewiduje się powiększające się zapotrzebowanie na dobra inwestycyjne i zaopatrzeniowe - dynamika importu będzie wyższa od dynamiki eksportu, zwłaszcza w pierwszych latach polskiej obecności w UE. Od 2012 powinno dojść do zmiany tendencji i ponownie wyższy będzie wzrost eksportu.</w:t>
      </w:r>
    </w:p>
    <w:p>
      <w:pPr>
        <w:pStyle w:val="Heading"/>
        <w:keepNext w:val="true"/>
        <w:spacing w:before="120" w:after="0"/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3. Prognoza wzrostu eksportu i importu  (w %).</w:t>
      </w:r>
    </w:p>
    <w:tbl>
      <w:tblPr>
        <w:tblW w:w="7367" w:type="dxa"/>
        <w:jc w:val="left"/>
        <w:tblInd w:w="1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842"/>
        <w:gridCol w:w="1842"/>
        <w:gridCol w:w="184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-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-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4-202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s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4</w:t>
            </w:r>
          </w:p>
        </w:tc>
      </w:tr>
    </w:tbl>
    <w:p>
      <w:pPr>
        <w:pStyle w:val="Heading"/>
        <w:spacing w:before="0" w:after="120"/>
        <w:ind w:left="1701" w:hanging="0"/>
        <w:jc w:val="both"/>
        <w:rPr/>
      </w:pPr>
      <w:r>
        <w:rPr>
          <w:rFonts w:cs="Arial" w:ascii="Arial" w:hAnsi="Arial"/>
          <w:b w:val="false"/>
          <w:sz w:val="20"/>
        </w:rPr>
        <w:t>Źródło: Prognoza makroekonomiczna DAE MGiP do NPR na lata 2007-2013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Oszczędności zagraniczne w postaci inwestycji bezpośrednich – wahające się od około 2% do 6% PKB rocznie – są istotnym źródłem finansowania inwestycji w Polsce, szczególnie wobec stosunkowo niskich oszczędności krajowych. Kapitał zagraniczny pełni ważną rolę w podnoszeniu jakości, a także różnorodności produktów i usług polskich firm. Wobec niskich nakładów krajowych na działalność badawczo-rozwojową inwestycje zagraniczne były ważnym źródłem transferu innowacji do polskiego przemysłu. Nie wypierały więc one inwestycji krajowych, lecz były wobec nich komplementarne. Akcesja Polski do UE otworzyła </w:t>
      </w:r>
      <w:r>
        <w:rPr>
          <w:b/>
        </w:rPr>
        <w:t>szansę na zwiększenie strumienia bezpośrednich inwestycji zagranicznych do Polski</w:t>
      </w:r>
      <w:r>
        <w:rPr/>
        <w:t>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Maksymalizacja szans wynikających z przystąpienia Polski do UE </w:t>
      </w:r>
      <w:r>
        <w:rPr>
          <w:b/>
        </w:rPr>
        <w:t>wiąże się z koniecznością zmiany struktury i wysokości wydatków sektora finansów publicznych.</w:t>
      </w:r>
      <w:r>
        <w:rPr/>
        <w:t xml:space="preserve"> Podniesienie stopy inwestycji publicznych współfinansowanych przez fundusze wspólnotowe nastąpi w ramach polityk spójności i wspierania konkurencyjności. Jednak będzie to możliwe pod warunkiem dokonania naprawy finansów publicznych. Rezygnacja z tego sprawi, że nieprzekraczalną barierą dla wykorzystania funduszy strukturalnych stanie się niemożność zgromadzenia dostatecznych środków publicznych na projekty inwestycyjne współfinansowane ze środków UE.</w:t>
      </w:r>
    </w:p>
    <w:p>
      <w:pPr>
        <w:pStyle w:val="NPRtyt1"/>
        <w:rPr/>
      </w:pPr>
      <w:r>
        <w:rPr>
          <w:rStyle w:val="FootnoteCharacters"/>
          <w:rFonts w:eastAsia="Arial"/>
          <w:sz w:val="22"/>
        </w:rPr>
        <w:t xml:space="preserve"> </w:t>
      </w:r>
      <w:r>
        <w:rPr/>
        <w:t>Zróżnicowanie regionalne wzrostu gospodarczego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 ciągu ostatnich kilkunastu lat ma miejsce stopniowe narastanie zróżnicowań poziomu rozwoju regionalnego. Zjawisko to jest efektem szybkiej poprawy sytuacji regionów związanych z największymi aglomeracjami miejskimi przy jednoczesnym wolnym rozwoju tych obszarów, gdzie przedtem skoncentrowane były państwowe gospodarstwa rolne i rolnicze spółdzielnie produkcyjne. Niższym poziomem rozwoju charakteryzują się również obszary z dominującą do niedawna rolą przemysłu obronnego, a także regiony historycznie ubogie, o słabo rozwiniętych pozarolniczych działach gospodarki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Oznacza to, że w Polsce dochodzi do pogłębiania się wspomnianych zróżnicowań. Regiony zamożne stają się względnie jeszcze zamożniejsze, a regiony biedne, względnie biedniejsze. Szczególnie szybkim tempem wzrostu od pozostałych województw wyróżniało się województwo mazowieckie, przy czym głównym źródłem tego zjawiska była Warszawa. Wyzwaniem stojącym przed NPR na lata 2007-2013 jest zmniejszenie tych różnic dzięki podnoszeniu konkurencyjności regionów uboższych – w sposób nienaruszający jednak fundamentów wzrostu dotychczasowych liderów.</w:t>
      </w:r>
    </w:p>
    <w:p>
      <w:pPr>
        <w:pStyle w:val="NPRtyt1"/>
        <w:rPr/>
      </w:pPr>
      <w:r>
        <w:rPr/>
        <w:t xml:space="preserve">Finanse publiczne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Osiągnięciu zrównoważonego i trwałego rozwoju gospodarczego sprzyja prowadzenie polityki makroekonomicznej tworzącej stabilne i przewidywalne podstawy prawne dla działalności gospodarczej, w sposób zmniejszający, a nie potęgujący rozmiary wahań cyklicznych. Niestety stosowana w ostatnich latach w Polsce kombinacja polityki fiskalnej i pieniężnej nie jest z tego punktu widzenia optymalna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Od rozpoczęcia transformacji wydatki sektora finansów publicznych w Polsce przekraczają poziom dochodów. Nawet w okresie szybkiego wzrostu gospodarczego, tj. w latach 1995-1997, gdy gospodarka rozwijała się w tempie 6 - 7% rocznie, utrzymywał się deficyt na dość wysokim poziomie, co oznacza, że </w:t>
      </w:r>
      <w:r>
        <w:rPr>
          <w:b/>
        </w:rPr>
        <w:t>polityka fiskalna miała charakter procykliczny</w:t>
      </w:r>
      <w:r>
        <w:rPr/>
        <w:t xml:space="preserve">. </w:t>
      </w:r>
      <w:r>
        <w:rPr>
          <w:b/>
        </w:rPr>
        <w:t>W rezultacie w momencie spowolnienia wzrostu gospodarczego, tj. w latach 2001-2002 doszło do szybkiego wzrostu deficytu i długu publicznego</w:t>
      </w:r>
      <w:r>
        <w:rPr/>
        <w:t>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Efektem pogarszającej się sytuacji makroekonomicznej w latach 2000 -2002 był wzrastający deficyt sektora finansów publicznych. Jego relacja do PKB w okresie od roku 2000 do roku 2003 zwiększyła się z 3,0% do 5,4%</w:t>
      </w:r>
      <w:bookmarkStart w:id="0" w:name="OLE_LINK1"/>
      <w:r>
        <w:rPr>
          <w:rStyle w:val="FootnoteCharacters"/>
          <w:rStyle w:val="FootnoteAnchor"/>
        </w:rPr>
        <w:footnoteReference w:id="2"/>
      </w:r>
      <w:bookmarkEnd w:id="0"/>
      <w:r>
        <w:rPr/>
        <w:t xml:space="preserve">. Pomimo niekorzystnej struktury wydatków sektora (duży udział wydatków zdeterminowanych) oraz wysokie obciążenie związane z potrzebą współfinansowania programów unijnych i składki do budżetu unijnego w 2004 r. doszło do zahamowania wzrostu deficytu sektora finansów publicznych (wg szacunków wyniósł ok. 5,5 - 5,6% PKB).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Rezultatem wysokiego deficytu jest wzrastający poziom długu sektora finansów publicznych. Największy przyrost występuje w sektorze centralnym w konsekwencji wysokich potrzeb pożyczkowych i równocześnie zmniejszonych wpływów z prywatyzacji. Utrzymuje się również rosnąca tendencja w zakresie zaciągania zobowiązań przez pozostałe podsektory. W strukturze długu dominują zobowiązania o pierwotnym terminie zapadalności powyżej roku (ok. 86 - 90% całości długu)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Szybkie narastanie deficytu sektora finansów publicznych w ostatnich latach i związana z nim eksplozja długu publicznego jest w dużej mierze</w:t>
      </w:r>
      <w:r>
        <w:rPr>
          <w:color w:val="0000FF"/>
        </w:rPr>
        <w:t xml:space="preserve"> </w:t>
      </w:r>
      <w:r>
        <w:rPr/>
        <w:t>konsekwencją istniejącej struktury wydatków budżetowych skutecznie ograniczających swobodę kreowania polityki gospodarczej w obszarze fiskalnym. Około 40% budżetu państwa ogółem i połowę jego wydatków zdeterminowanych stanowią transfery socjalne. Co więcej w latach 1999–2002, kiedy gospodarka stopniowo zwalniała ten udział szybko rósł, co oznacza wypieranie wydatków o charakterze prorozwojowym. W Polsce wydatki społeczne znacznie bardziej niż w innych krajach OECD skoncentrowane są na wydatkach o charakterze transferowym (emerytury, renty inwalidzkie i rodzinne, zasiłki chorobowe), kosztem między innymi wydatków na ochronę zdrowia czy wydatków na aktywne programy rynku pracy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Ten stan rzeczy zmienić miał Program Uporządkowania i Ograniczenia Wydatków Publicznych przygotowany w roku 2003 i wprowadzany w życie w roku 2004. Pełna jego realizacja pozwoliłaby na istotne zmniejszenie deficytów sektora finansów publicznych do roku 2007, a także umożliwiłaby przebudowę struktury wydatków publicznych - zwłaszcza wydatków społecznych z hamującej na wspierającą wzrost gospodarczy. Zakłada się, że w latach 2004 - 2006 nastąpi realizacja programu zmniejszenia wydatków sektora publicznego w relacji do PKB, którego rezultatem będzie redukcja deficytu sektora finansów publicznych do ok. 3,3% PKB oraz utrzymanie długu publicznego na poziomie ok. 50% PKB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PRtyt1"/>
        <w:rPr/>
      </w:pPr>
      <w:r>
        <w:rPr/>
        <w:t xml:space="preserve">Polityka pieniężna i inflacja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 latach dziewięćdziesiątych jednym z priorytetowych zadań polityki pieniężnej była walka z inflacją osłabiającą skłonność do inwestycji i stanowiącą główną przyczynę zakłóceń w wewnętrznej i zewnętrznej równowadze makroekonomicznej. Ponieważ niezależnie od stanu koniunktury prowadzono łagodną politykę fiskalną, polityka pieniężna była restrykcyjna. Jednocześnie zaostrzenie polityki monetarnej sprzyjało spowolnieniu wzrostu gospodarczego w latach 2001 - 2002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Lata 2001-2003 to okres silnego ograniczenia tempa wzrostu inflacji: średnioroczny wskaźnik inflacji spadł z 5,5% w 2001 r. do 1,9% w 2002 r. i 0,8% w 2003 r. Od lutego 2001 r. do czerwca 2003 r. w warunkach obniżania się tempa inflacji miało miejsce łagodzenie polityki pieniężnej. Obserwowana od połowy 2003 r. zmiana trendu w kształtowaniu się inflacji spowodowała koniec cyklu redukcji, a następnie podwyższenie stóp procentowych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Szok inflacyjny występujący w 2004 r. związany m.in. ze wzrostem cen żywności, akcesją do UE, wzrostem cen ropy naftowej, osłabieniem złotego będzie wygasał w roku 2005 (3,0%). W 2007 r. inflacja będzie stopniowo spadać do 2,5%. Po wprowadzeniu euro oczekuje się wzrostu inflacji związanego m.in.: z wystąpieniem efektu Balassy-Samuelsona. Od roku 2012 można oczekiwać ustabilizowania się, a w  kolejnych latach okresu stopniowego spadku inflacji, w ślad za postępowaniem procesu konwergencji realnej.</w:t>
      </w:r>
    </w:p>
    <w:p>
      <w:pPr>
        <w:pStyle w:val="NPRtyt1"/>
        <w:rPr/>
      </w:pPr>
      <w:r>
        <w:rPr/>
        <w:t xml:space="preserve">Rynek pracy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Czynniki demograficzne, zwłaszcza falowanie (wyże i niże) demograficzne oraz starzenie się społeczeństwa mają zasadnicze znaczenie dla procesów zachodzących na rynku pracy. Z powodu istniejących barier strukturalnych, ograniczających wzrost zatrudnienia, oraz spowolnienia rozwoju gospodarczego lat 2000-2002 czynniki demograficzne w dużej mierze przesądziły o wzroście bezrobocia, zwłaszcza wśród osób młodych. Należy jednak podkreślić, że zwiększanie się liczby ludności w wieku produkcyjnym, a zwłaszcza duża liczba młodych, wykształconych osób, jest wielką szansą dla polskiej gospodarki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Rynek pracy w Polsce charakteryzuje się niską aktywnością zawodową, najwyższym bezrobociem i najniższym wskaźnikiem zatrudnienia w krajach UE. Od roku 1998 w Polsce systematycznie spada liczba ludzi pracujących, rośnie zaś liczba osób nieaktywnych. Analiza rynku pracy zwraca uwagę na to, że silny spadek zatrudnienia nastąpił w latach 1998-2000, kiedy wzrost gospodarczy był jeszcze stosunkowo wysoki. Utrata pracy dotknęła przede wszystkim osoby najmniej wydajne, podczas gdy pracujący podnosili swoją produktywność, w wyniku tego płace realne tylko w niewielkim stopniu zareagowały na silny wzrost bezrobocia.</w:t>
      </w:r>
    </w:p>
    <w:p>
      <w:pPr>
        <w:pStyle w:val="Legenda"/>
        <w:keepNext w:val="true"/>
        <w:spacing w:before="120" w:after="0"/>
        <w:ind w:left="1701" w:hanging="0"/>
        <w:rPr/>
      </w:pPr>
      <w:r>
        <w:rPr/>
        <w:t>Tabela 4. Wskaźniki aktywności zawodowej i stopa bezrobocia (w %)</w:t>
      </w:r>
    </w:p>
    <w:tbl>
      <w:tblPr>
        <w:tblW w:w="7407" w:type="dxa"/>
        <w:jc w:val="left"/>
        <w:tblInd w:w="16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6"/>
        <w:gridCol w:w="583"/>
        <w:gridCol w:w="583"/>
        <w:gridCol w:w="583"/>
        <w:gridCol w:w="583"/>
        <w:gridCol w:w="583"/>
        <w:gridCol w:w="583"/>
        <w:gridCol w:w="583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boldsr"/>
              <w:keepNext w:val="true"/>
              <w:suppressAutoHyphens w:val="false"/>
              <w:spacing w:before="20" w:after="2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</w:t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sr"/>
              <w:keepNext w:val="true"/>
              <w:suppressAutoHyphens w:val="false"/>
              <w:spacing w:before="20" w:after="20"/>
              <w:jc w:val="lef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ynnik aktywności zawodowej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sr"/>
              <w:keepNext w:val="true"/>
              <w:suppressAutoHyphens w:val="false"/>
              <w:spacing w:before="20" w:after="2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zatrudnienia</w:t>
            </w:r>
            <w:r>
              <w:rPr>
                <w:rFonts w:cs="Arial" w:ascii="Arial" w:hAnsi="Arial"/>
                <w:sz w:val="18"/>
              </w:rPr>
              <w:t xml:space="preserve"> w populacji 15+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  <w:r>
              <w:rPr>
                <w:rFonts w:cs="Arial" w:ascii="Arial" w:hAnsi="Arial"/>
                <w:sz w:val="18"/>
              </w:rPr>
              <w:t>,0</w:t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zatrudnienia</w:t>
            </w:r>
            <w:r>
              <w:rPr>
                <w:rFonts w:cs="Arial" w:ascii="Arial" w:hAnsi="Arial"/>
                <w:sz w:val="18"/>
              </w:rPr>
              <w:t xml:space="preserve"> w populacji </w:t>
              <w:br/>
              <w:t>15-59/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8</w:t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 bezrobocia BAEL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ział osób długotrwale bezrobotnych w bezrobociu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3,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7,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eastAsia="Arial Unicode MS" w:cs="Arial" w:ascii="Arial" w:hAnsi="Arial"/>
                <w:sz w:val="18"/>
              </w:rPr>
              <w:t>32,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7,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3,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8,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9,7</w:t>
            </w:r>
          </w:p>
        </w:tc>
      </w:tr>
    </w:tbl>
    <w:p>
      <w:pPr>
        <w:pStyle w:val="Heading"/>
        <w:keepNext w:val="true"/>
        <w:ind w:left="170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 związku ze zmianami metodologicznymi 2003 r. nie w pełni porównywalny z latami poprzednimi.</w:t>
      </w:r>
    </w:p>
    <w:p>
      <w:pPr>
        <w:pStyle w:val="Heading"/>
        <w:spacing w:before="0" w:after="120"/>
        <w:ind w:left="1701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Źródło: BAEL, GUS, obliczenia DAE MGiP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edług danych Badania Aktywności Ekonomicznej Ludności (BAEL) w III kwartale 2004 r. było 13.974 tys. pracujących, w porównaniu z 15.608 tys. w sierpniu 1998 r. (spadek o ponad 10 procent). Tak duży spadek zatrudnienia wiązał się z jednej strony z restrukturyzacją przedsiębiorstw w warunkach spowolnienia gospodarczego, z drugiej zaś z dezaktywizacyjną polityką rynku pracy skłaniającą, zwłaszcza osoby po 50. roku życia, do przechodzenia na wcześniejsze emerytury, zasiłki czy świadczenia przedemerytalne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 2004 r. doszło do odwrócenia trendu spadkowego na rynku pracy – liczba pracujących w trzech kolejnych kwartałach 2004 r. była nieco wyższa niż liczba pracujących w kolejnych kwartałach 2003 r. (odpowiednio o 0,9, 0,1 i 1,7%)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Niskiemu zatrudnieniu towarzyszy wysokie bezrobocie o charakterze strukturalnym. Bezrobotni, którzy oczekują na podjęcie pracy ponad rok stanowią obecnie 50,8% bezrobotnych (III kw. 2004 r.). Stopa bezrobocia strukturalnego w Polsce przekracza 15 procent, co oznacza, że nawet przy wysokim wzroście gospodarczym obniżenie bezrobocia poniżej tego poziomu będzie możliwe tylko dzięki strukturalnym reformom rynku pracy i znaczącej poprawie jakości kapitału ludzkiego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Na tak wysoki wskaźnik bezrobocia strukturalnego składają się czynniki z jednej strony ograniczające popyt a z drugiej podaż pracy. Jednym z głównych czynników ograniczających możliwości zwiększania zatrudnienia jest wysoki klin podatkowy (czyli relacja między obciążeniem z tytułu podatków i składek na ubezpieczenia społeczne a wynagrodzeniem brutto). Obecna konstrukcja systemu podatkowego i składkowego w największym stopniu ogranicza podaż i popyt na pracę niskopłatną osób o niskich kwalifikacjach, a właśnie oni znajdują się w najtrudniejszej sytuacji na rynku pracy. Wysokie obciążenia pracy powodują, że przedsiębiorcy preferują rozwiązania kapitałochłonne, a nie pracochłonne, lub tworzą nowe miejsca pracy w tak zwanej szarej strefie. Jednocześnie, mimo stopniowego ograniczania, nadal istnieje szereg możliwości wczesnej dezaktywizacji – w postaci wcześniejszych emerytur, świadczeń przedemerytalnych czy rent inwalidzkich. Problemy polskiego rynku pracy są także pogłębiane przez niską mobilność zawodową i przestrzenną pracowników, zwłaszcza tych o niższych kwalifikacjach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>
          <w:b/>
        </w:rPr>
        <w:t>Sytuacja na rynku pracy stopniowo będzie się poprawiać</w:t>
      </w:r>
      <w:r>
        <w:rPr/>
        <w:t>. W związku z tym, że restrukturyzacja gospodarki dobiega końca, liczba likwidowanych miejsc prac zmniejszy się. Przy niezmienionej stopie kreacji miejsc pracy doprowadzi to do spadku bezrobocia i wzrostu zatrudnienia. Proces ten w okresach zwiększonego tempa wzrostu PKB ulegnie przyspieszeniu, jednakże wpływ czynników krótkookresowych nie będzie znaczny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ozytywnym czynnikiem kształtującym rynek pracy będzie wzrost liczby miejsc pracy w sektorze usług. Nowe miejsca pracy w usługach pozwolą na zrekompensowanie spadku liczby miejsc pracy w pozostałych sektorach. Ponadto zakłada się, że sukcesywnie wdrażane działania aktywizujące stymulować będą tworzenie miejsc pracy w małych i średnich przedsiębiorstwach. Wspierane także będzie podejmowanie przez absolwentów samodzielnej działalności gospodarczej, m.in. w wyniku zagwarantowania dostępu do kapitału i obniżania kosztów prowadzenia takiej działalności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rognoza zakłada dość znaczny (ok. 1 - 2% rocznie) wzrost liczby pracujących do roku 2007. Wzrost liczby pracujących przełoży się na wzrost wskaźnika zatrudnienia w grupie wiekowej 15-64 z 51,7% w 2002 r. do 59,0% w 2020 r. (z 44,4 do 47,3 w grupie wiekowej 15+). Według aktualnej prognozy zmaleje również bezrobocie – z 19,9% w 2002 r. do 16,0% w 2007 r. i 11,1% w 2020 r. Jednocześnie w związku ze starzeniem się społeczeństwa praktycznie nie zmieni się wskaźnik aktywności zawodowej w populacji w wieku 15 lat i więcej, mimo wzrostu aktywności wśród osób w wieku 15 - 64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Można oczekiwać wzrostu zatrudnienia i wydłużenia się aktywności zawodowej wśród osób starszych, co będzie wynikało z wyższych kwalifikacji kolejnych roczników przedemerytalnych. </w:t>
      </w:r>
    </w:p>
    <w:p>
      <w:pPr>
        <w:pStyle w:val="Heading"/>
        <w:keepNext w:val="true"/>
        <w:spacing w:before="0" w:after="120"/>
        <w:ind w:left="1701" w:hanging="0"/>
        <w:jc w:val="both"/>
        <w:rPr/>
      </w:pPr>
      <w:r>
        <w:rPr/>
        <w:t>Tabela 6. Sytuacja na rynku pracy, osoby w wieku 15 lat i więcej.</w:t>
      </w:r>
    </w:p>
    <w:tbl>
      <w:tblPr>
        <w:tblW w:w="7239" w:type="dxa"/>
        <w:jc w:val="left"/>
        <w:tblInd w:w="1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503"/>
        <w:gridCol w:w="1426"/>
        <w:gridCol w:w="1404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-20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-20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-202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opulacja (w tys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4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36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Aktywni (w tys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18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racujący (w tys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6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8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Bezrobotni (w tys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spółczynnik aktywności zawodowej(w %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skaźnik zatrudnienia (w %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7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topa bezrobocia (w %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right="26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</w:tbl>
    <w:p>
      <w:pPr>
        <w:pStyle w:val="Heading"/>
        <w:ind w:left="1701" w:hanging="0"/>
        <w:jc w:val="both"/>
        <w:rPr/>
      </w:pPr>
      <w:r>
        <w:rPr>
          <w:rFonts w:cs="Arial" w:ascii="Arial" w:hAnsi="Arial"/>
          <w:b w:val="false"/>
          <w:sz w:val="20"/>
        </w:rPr>
        <w:t>Źródło: Prognoza rynku pracy DAE MGiP do NPR na lata 2007-2013.</w:t>
      </w:r>
    </w:p>
    <w:p>
      <w:pPr>
        <w:pStyle w:val="NPRtyt1"/>
        <w:rPr/>
      </w:pPr>
      <w:r>
        <w:rPr/>
        <w:t xml:space="preserve">Budowa gospodarki opartej na wiedzy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ozytywnym zjawiskiem obserwowanym od kilkunastu lat jest stały wzrost liczby osób legitymujących się wykształceniem ponadpodstawowym. W ciągu niespełna 14 lat dzielących spisy ludności odsetek osób z wykształceniem ponad podstawowym wzrósł z prawie 55% w 1988 r. do około 67% w 2002 r. Znacznie zmniejszyła się liczba osób z wykształceniem podstawowym, niepełnym podstawowym i bez wykształcenia szkolnego; jednocześnie nastąpił ponad 1,5-krotny wzrost liczby osób z wykształceniem wyższym. W 2002 r. 10,2% ludności w wieku 15 lat i więcej posiadało wyższe wykształcenie, w 1988 r. – 6,5%. Zróżnicowanie regionalne jest tu jednak duże od 8,3% (opolskie) do 14,2% (mazowieckie)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Część absolwentów ma trudności ze znalezieniem zatrudnienia. Niedopasowanie kompetencyjne podaży i popytu na pracę jest jedną z przyczyn tego zjawiska. Dlatego też do najważniejszych wyzwań stojących przed systemem edukacji w Polsce należy zaliczyć podnoszenie jakości</w:t>
      </w:r>
      <w:r>
        <w:rPr>
          <w:b/>
        </w:rPr>
        <w:t xml:space="preserve"> </w:t>
      </w:r>
      <w:r>
        <w:rPr/>
        <w:t>kształcenia. Średnia wyników edukacji szkolnej i pozaszkolnej jest stosunkowo niska (nie dotyczy to wyników kształcenia w najlepszych szkołach), zaś zróżnicowanie osiągnięć uczniów i niektórych warunków kształcenia należy do najwyższych w krajach OECD. Zmiana tej sytuacji wymaga z jednej strony podniesienia jakości kształcenia wielu szkół, z drugiej zaś stworzenia możliwości bardziej elastycznego dostosowywania przez szkoły sposobu kształcenia do potrzeb rynku pracy, jak również rozwinięcia systemu szkoleń pozwalających zdobyć umiejętności i kwalifikacje potrzebne do zdobycia zatrudnienia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Syntetycznym wskaźnikiem służącym do oceny potencjału innowacyjnego danego kraju, stosowanym powszechnie w międzynarodowych badaniach przekrojowych, jest udział budżetowych i pozabudżetowych nakładów na badania i rozwój w PKB (GERD). W ostatnich 12 latach wynosił on w Polsce średnio ok. 0,7% i był niższy niż w większości krajów Europy. Jednocześnie, od początku lat 90. udział nakładów na badania i rozwój w PKB w Polsce systematycznie maleje. Od roku 1990 obniżył się z 1,08% do zaledwie 0,58% PKB w roku 2002 i 0,56% w 2003 r. W takiej sytuacji trudna do osiągnięcia wydaje się relacja wydatków na badania i rozwój do PKB na poziomie 1,5% w 2006 r., co zostało założone w NPR na lata 2004-2006. Niskie nakłady na naukę i badania rozwojowe były przyczyną spadkowego trendu wynalazków i wzorów użytkowych zgłaszanych w kraju, a także systematycznego pogarszania się bilansu płatniczego Polski w dziedzinie wymiany handlowej w zakresie osiągnięć naukowo-technicznych, praw własności patentów, licencji i znaków towarowych oraz usług technicznych. Choć w chwili obecnej głównym źródłem wzrostu produktywności w Polsce może być import technologii, w dalszej perspektywie konieczne stanie się zwiększenie innowacyjności polskiego przemysłu, a co za tym idzie wydatków na badania i rozwój.</w:t>
      </w:r>
    </w:p>
    <w:p>
      <w:pPr>
        <w:pStyle w:val="NPRtyt1"/>
        <w:rPr/>
      </w:pPr>
      <w:r>
        <w:rPr/>
        <w:t>Infrastruktura transportowa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Łączna długość dróg o dopuszczalnym nacisku 115 kN/oś, stanowiącym podstawowy standard europejski, wynosi 637 km, a więc zaledwie 3,5% długości całej sieci dróg krajowych. Aż 30% odcinków dróg krajowych wymaga niezwłocznego remontu, a dalszych 30% kwalifikuje się do remontu w najbliższych latach. Powodem złego stanu technicznego dróg jest przede wszystkim ich permanentne niedoinwestowanie w przeszłości oraz wzrost natężenia ruchu (podwojenie wielkości ruchu w ciągu ostatnich dziesięciu lat), z jednoczesnym niedostosowaniem dróg do przenoszenia dużych samochodów ciężarowych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Brak sieci dróg o właściwym standardzie stanowi w tej chwili niezwykle poważną barierę rozwojową, ograniczającą możliwości wykorzystania takich szans polskiej gospodarki, jak położenie geograficzne czy wielkość rynku. Stan infrastruktury drogowej prowadzi do powstawania ,,wąskich gardeł” w rozwoju hamuje wymianę międzynarodową z krajami UE i z pozostałymi krajami sąsiadującymi, ogranicza możliwości przyciągania kapitału zagranicznego i zmniejsza mobilność siły roboczej. Czynniki te obniżają konkurencyjność polskiej gospodarki i stanowią barierę w procesie unowocześniania kraju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Zły jest również stan infrastruktury kolejowej, co powoduje wydłużenie czasu przewozu towarów, zmniejszając konkurencyjność kolei w stosunku do transportu drogowego. Około 35% linii kolejowych w Polsce jest w stanie kwalifikującym się do wymiany, a na ponad 9 tysiącach km linii (niemal połowa długości całej sieci kolejowej) dopuszczalna prędkość nie przekracza 60 km/godz. Pilnej poprawy wymaga też infrastruktura portów morskich, transportu lotniczego i intermodalnego, a także stan śródlądowych dróg wodnych. Podjęte działania spowodują ograniczenie negatywnego wpływu transportu na środowisko i zdrowie ludności.</w:t>
      </w:r>
    </w:p>
    <w:p>
      <w:pPr>
        <w:pStyle w:val="NPRtyt1"/>
        <w:rPr/>
      </w:pPr>
      <w:r>
        <w:rPr/>
        <w:t>Budownictwo mieszkaniowe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Ze spisu powszechnego z 2002 roku wynika, że zasoby mieszkaniowe w Polsce wynosiły 12,4 mln mieszkań, z czego 11,8 mln (95%) stanowiły lokale zamieszkane. Liczba gospodarstw domowych przewyższała liczbę mieszkań zamieszkanych stale o 1,7 mln. Nasycenie w mieszkania, tj. liczba mieszkań przypadająca na 1000 ludności faktycznie zamieszkałej, wynosi 327,6, co wśród krajów Unii Europejskiej plasuje nas na jednym z ostatnich miejsc. Dodatkowo występuje zjawisko drastycznej dekapitalizacji istniejących zasobów mieszkaniowych. Kryzys mieszkaniowy dotyka w pierwszym rzędzie miast. Tam też najostrzej występuje problem luki remontowej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ysoki i nieprzerwanie rosnący niedobór mieszkań w Polsce jest jedną z zasadniczych przyczyn bardzo niskiej przestrzennej mobilności siły roboczej. W sposób bezpośredni obniża to poziom efektywności procesów restrukturyzacji gospodarki. Bez znaczącego wzrostu budowy nowych mieszkań efektywność ta będzie nadal niska, a różnice w poziomie bezrobocia, ubóstwo i zagrożenie wykluczeniem społecznym w poszczególnych regionach będą się utrwalać.</w:t>
      </w:r>
    </w:p>
    <w:p>
      <w:pPr>
        <w:pStyle w:val="NPRtyt1"/>
        <w:rPr/>
      </w:pPr>
      <w:r>
        <w:rPr/>
        <w:t>Rozwój obszarów wiejskich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Generalnie rolnictwo polskie zachowało tradycyjny charakter. Gospodarstwa rolne w większości prowadzą produkcję wielokierunkową, stosując metody ekstensywne. Ze względu na niską intensywność produkcji, rolnictwo nie wpłynęło znacząco na przekształcenie środowiska i krajobrazu. Walory przyrodnicze obszarów wiejskich, w połączeniu z dużymi zasobami siły roboczej, tworzą warunki do rozwoju pracochłonnych kierunków produkcji rolnej, w tym rolnictwa ekologicznego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Słabo rozwinięta infrastruktura techniczna na wsi stanowi jedną z najpoważniejszych barier wielofunkcyjnego rozwoju obszarów wiejskich. Nieodpowiedni stopień rozwoju infrastruktury nie tylko obniża standard życia i gospodarowania, lecz także decyduje o słabej atrakcyjności obszarów wiejskich dla inwestorów. Bariery kapitałowe oraz ograniczone możliwości finansowe lokalnych samorządów nie sprzyjają rozwojowi infrastruktury. Pomimo odnotowanego w ostatnich latach dużego tempa rozwoju infrastruktury wsi, potrzeby w tym zakresie są nadal bardzo duże, a występujące silne zróżnicowanie regionalne w poziomie wyposażenia, związane jest ze strukturą agrarną na terenach wiejskich oraz ze zdolnościami adaptacyjnymi regionu. Dynamika zagospodarowania infrastrukturalnego i rozwoju gospodarczego terenów wiejskich, zależy także od lokalnej aktywności społecznej oraz efektywnego wykorzystywania uzyskanych środków finansowych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Obszary wiejskie dotknięte są problemem wysokiego ukrytego i jawnego bezrobocia. Od początku procesu transformacji następuje różnicowanie się gospodarstw rolnych. Z jednej strony ma miejsce koncentracja produkcji, która pociągała za sobą uwalnianie nadwyżek siły roboczej z rolnictwa. Na drugim biegunie pozostaje bardzo duża liczba małych gospodarstw rolnych, które nie przynoszą wystarczającego dochodu zabezpieczającego ich właścicieli. Podstawowym problemem obszarów wiejskich jest obecnie niska produktywność w rolnictwie (połączona z ukrytym bezrobociem) oraz niewystarczająca ilość miejsc pracy poza rolnictwem.</w:t>
      </w:r>
    </w:p>
    <w:p>
      <w:pPr>
        <w:pStyle w:val="NPRtyt1"/>
        <w:rPr/>
      </w:pPr>
      <w:r>
        <w:rPr/>
        <w:t>Ochrona środowiska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Konsekwentnie realizowane postanowienia polityki ekologicznej, jak również procesy restrukturyzacji i unowocześniania gospodarki przyczyniły się do obniżenia poziomu presji na środowisko. Emisje podstawowych zanieczyszczeń do powietrza –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x</w:t>
      </w:r>
      <w:r>
        <w:rPr/>
        <w:t xml:space="preserve"> i pyłów - zmniejszyły się odpowiednio o około 55%, 38% i 76% w porównaniu z początkiem lat 90. Ponad 95% ścieków przemysłowych poddawane jest oczyszczaniu w stopniu odpowiadającym wymogom prawa, a w gospodarce komunalnej około 88%. Osiągnięcia te umożliwiły radykalną poprawę jakości powietrza w okręgach uprzemysłowionych, a także, choć w niewystarczającym stopniu, poprawę jakości większości wód płynących. Uzyskano również znaczny postęp w sferze gospodarki odpadami przemysłowymi i komunalnymi. Wydatki na ochronę środowiska sięgały w minionej dekadzie 1,6% PKB w skali rocznej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Jednocześnie pojawiły się nowe źródła zagrożeń, takie jak rosnąca ilość pojazdów samochodowych czy wzrastająca konsumpcja indywidualna (energia elektryczna, środki chemii gospodarczej, opakowania). Wzrosło również znaczenie pozostałych tradycyjnych źródeł presji – gospodarki komunalnej i rolnictwa. Zaostrzające się wymagania prawne, w tym międzynarodowe zobowiązania Polski, powodują konieczność wdrażania nowych rozwiązań w zakresie gospodarki odpadami. Dalsza poprawa warunków ekologicznych wymaga kontynuowania inwestycji w sektorze przemysłu, zwłaszcza w elektroenergetyce i ciepłownictwie. Aktualnym wyzwaniem jest dalsze zmniejszenie negatywnego oddziaływania emitowanych zanieczyszczeń na środowisko oraz zdrowie ludności.</w:t>
      </w:r>
    </w:p>
    <w:p>
      <w:pPr>
        <w:pStyle w:val="NPRtyt1"/>
        <w:rPr/>
      </w:pPr>
      <w:r>
        <w:rPr/>
        <w:t>Ubóstwo i wykluczenie społeczne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rzeciętny miesięczny nominalny dochód rozporządzalny na jedną osobę w gospodarstwach domowych w 2003 roku wyniósł 680,5 zł. Wzrost dochodów i wydatków gospodarstw domowych w 2003 roku wpłynął na poprawę subiektywnej oceny ich sytuacji materialnej. W porównaniu z 2002 rokiem zmniejszył się odsetek gospodarstw oceniających swoją sytuację materialną jako złą i raczej złą (z 36,1% do 34,6%), wzrósł natomiast odsetek gospodarstw określających ją jako przeciętną (z 52,0% do 52,6%) i co najmniej dobrą (z 11,9% do 12,8%). Ogólnemu wzrostowi dochodu i wydatków w społeczeństwie towarzyszy wzrost zróżnicowania sytuacji dochodowej ludności, co pokazuje analiza współczynnika Giniego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Jednocześnie utrzymywanie się dużego zróżnicowania dochodów między kategoriami gospodarstw domowych i zwłaszcza wewnątrz tych kategorii, spowodowało, że w 2003 roku mamy do czynienia z kontynuacją tendencji wzrostu ubóstwa obiektywnego, szacowanego na podstawie wyników badań budżetów gospodarstw domowych. W 2003 roku do 19,7% (z 18,4% w 2002 roku) wzrósł zasięg ubóstwa relatywnego. Odsetek osób żyjących w rodzinach, w których poziom wydatków był niższy od ustawowej granicy ubóstwa wyniósł ponad 19% (w 2002 r. – 18,5%). Zasięg ubóstwa skrajnego, za granicę którego przyjęto poziom minimum egzystencji, oszacowano w 2003 r. na 11,7% wobec 11,1% w 2002 roku.</w:t>
      </w:r>
    </w:p>
    <w:p>
      <w:pPr>
        <w:pStyle w:val="NPRtyt1"/>
        <w:rPr/>
      </w:pPr>
      <w:r>
        <w:rPr/>
        <w:t>Ochrona zdrowia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edług szacunków Narodowego Funduszu Zdrowia, około 38,1 milionów Polaków objętych jest ubezpieczeniem zdrowotnym. W okresie ostatnich 12 lat długość życia zwiększyła się w przypadku mężczyzn o ponad 4,4 roku, a w przypadku kobiet o ponad 3,6 roku. Mimo tej poprawy długość życia w Polsce pozostaje wyraźnie krótsza w porównaniu do przeciętnej w 25 krajach Unii Europejskiej. W ciągu najbliższej dekady zapotrzebowanie na świadczenia opieki zdrowotnej będzie szybko wzrastało w związku ze starzeniem się ludności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odstawowym problemem ochrony zdrowia w Polsce jest chroniczny deficyt środków, co powoduje zadłużenie zakładów opieki zdrowotnej - szczególnie szpitali, dekapitalizację infrastruktury, ograniczony dostęp do kosztownych technologii medycznych, a także niski poziom wynagrodzeń personelu medycznego. Wzrastające wydatki na leki ograniczają możliwości wzrostu finansowania innych świadczeń zdrowotnych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olska charakteryzuje się względnie niskim wskaźnikiem liczby lekarzy na 100 000 mieszkańców. Wskaźnik dotyczący lekarzy dentystów również należy do najniższych w Unii Europejskiej. Stopniowo narasta też niedobór kadr pielęgniarskich.</w:t>
      </w:r>
    </w:p>
    <w:p>
      <w:pPr>
        <w:pStyle w:val="NPRtyt1"/>
        <w:rPr/>
      </w:pPr>
      <w:r>
        <w:rPr/>
        <w:t>Kultura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Kultura kreuje postawy społeczne, normy moralne, etyczne i estetyczne wartości. Poważnym problemem jest pogarszający się stan infrastruktury kulturalnej, w tym zabytków. Coraz mniej ludzi chodzi na spektakle, wystawy, koncerty. Związane jest to z niewystarczającymi wydatkami publicznymi i pogarszającą się sytuacją ekonomiczną wielu rodzin. Jednocześnie zwiększa się aktywność organizacji pozarządowych. W 2003 r. zarejestrowanych było około 2300 organizacji pozarządowych działających w sferze kultury i ochrony dziedzictwa kulturowego (z czego około 2000 regionalnych stowarzyszeń społeczno-kulturalnych, działających na obszarach wiejskich). Prowadzą one bardzo szeroką działalność - od utrzymywania bibliotek, świetlic, po organizację koncertów, festiwali, wydarzeń artystycznych, konkursów, przedstawień. </w:t>
      </w:r>
    </w:p>
    <w:p>
      <w:pPr>
        <w:pStyle w:val="NPRtyt1"/>
        <w:rPr/>
      </w:pPr>
      <w:r>
        <w:rPr/>
        <w:t>Turystyka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Turystyka jest jedną z najbardziej dynamicznie rozwijających się dziedzin gospodarki na świecie, również w Polsce stanowi ważny sektor gospodarki. W 2003 r. granice Polski przekroczyło ok. 52 mln cudzoziemców, a łączne przychody z turystyki przyjazdowej i krajowych podróży turystycznych w</w:t>
      </w:r>
      <w:r>
        <w:rPr>
          <w:rFonts w:eastAsia="Symbol" w:cs="Symbol" w:ascii="Symbol" w:hAnsi="Symbol"/>
        </w:rPr>
        <w:t></w:t>
      </w:r>
      <w:r>
        <w:rPr/>
        <w:t>2003 r. wyniosły 37,5 mld PLN, co stanowiło 4,6% PKB. Turystyka przyjazdowa do Polski odgrywa ważną rolę w</w:t>
      </w:r>
      <w:r>
        <w:rPr>
          <w:rFonts w:eastAsia="Symbol" w:cs="Symbol" w:ascii="Symbol" w:hAnsi="Symbol"/>
        </w:rPr>
        <w:t></w:t>
      </w:r>
      <w:r>
        <w:rPr/>
        <w:t>bilansie płatniczym. W 2003 r. udział wydatków cudzoziemców w eksporcie wyniósł 5,7%. Turystyka jest ściśle powiązana z innymi sektorami gospodarki, uzależniona jest od wielu czynników zewnętrznych, w tym od sytuacji ekonomicznej kraju, społeczeństwa, a jej rozwój może przyczynić się do rozwoju gospodarczego kraju, regionu, społeczeństwa i jednostki. Turystyka będąc sektorem wysoko pracochłonnym i nisko kapitałochłonnym może przyczyniać się do wzrostu zatrudnienia. Według danych Światowej Rady Podróży i Turystyki udział osób zatrudnionych w Polsce w szeroko pojętej gospodarce turystycznej w 2003 r. wyniósł 8%.</w:t>
      </w:r>
    </w:p>
    <w:p>
      <w:pPr>
        <w:pStyle w:val="NPRtyt1"/>
        <w:rPr/>
      </w:pPr>
      <w:r>
        <w:rPr/>
        <w:t>Aktywność społeczna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 xml:space="preserve">Wysokiej dynamice rozwoju gospodarczego nie towarzyszy równie prężny rozwój aktywności społecznej Polaków. Po niezwykłym wzroście zaangażowania obywatelskiego w początku lat 90., jego dynamika uległa obecnie znacznemu osłabieniu. Sektor organizacji społecznych w Polsce obejmuje obecnie ok. 50.000 stowarzyszeń i fundacji. W organizacjach tych znajduje dziś zatrudnienie niespełna 1% ludności aktywnej zawodowo. Dla porównania, w Holandii wskaźnik ten osiąga ponad 14%, zaś w Belgii oraz Irlandii przekracza 10%. Potencjał ekonomiczny polskich organizacji społecznych jest nieporównywalnie niższy niż ma to miejsce w krajach unijnych. 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Pod względem indywidualnie pojętej aktywności obywatelskiej, Polska pozostaje daleko w tyle za innymi państwami Unii Europejskiej. W krajowych wyborach parlamentarnych, w roku 2001, uczestniczyło 46% wyborców, a w ostatnich wyborach do Parlamentu Europejskiego - niespełna 21%. Przeciętna frekwencja w referendach lokalnych nie przekracza 20%. Niespełna 18,5% Polaków angażowało się w roku 2004 w pracę woluntarystyczną – to prawie 2 razy mniej niż w sąsiednich Czechach, i zdecydowanie mniej niż w krajach UE-15. Obserwowany jest niski poziom zaufania obywateli Polski do instytucji państwa. Zmiana tego stanu rzeczy jest koniecznym warunkiem stabilizacji i trwałego rozwoju cywilizacyjnego kraju. Dlatego istotnym elementem Narodowego Planu Rozwoju 2007-2013 będą działania zmierzające do budowy kapitału społecznego i rozwoju społeczeństwa obywatelskiego. Programy edukacyjne, wsparcie inicjatyw pozarządowych i tworzenie przyjaznego środowiska dla instytucji ekonomii społecznej pozwoli także na realizację celów strategicznych NPR, takich jak integracja społeczna, inkluzja grup zagrożonych wykluczeniem czy aktywna polityka rynku pracy.</w:t>
      </w:r>
    </w:p>
    <w:p>
      <w:pPr>
        <w:pStyle w:val="NPRtyt1"/>
        <w:rPr/>
      </w:pPr>
      <w:r>
        <w:rPr/>
        <w:t>Najważniejsze wyzwania polskiej gospodarki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Realizacja scenariusza rozwoju zakładanego w NPR wymaga spełnienia określonych warunków makroekonomicznych i zmian w strukturze państwa oraz maksymalnego wykorzystania szans, jakie stwarza członkostwo w UE. Istotne jest w szczególności:</w:t>
      </w:r>
    </w:p>
    <w:p>
      <w:pPr>
        <w:pStyle w:val="NPRsubakapitwyroznienie"/>
        <w:numPr>
          <w:ilvl w:val="0"/>
          <w:numId w:val="0"/>
        </w:numPr>
        <w:tabs>
          <w:tab w:val="clear" w:pos="1701"/>
          <w:tab w:val="clear" w:pos="1985"/>
          <w:tab w:val="left" w:pos="2268" w:leader="none"/>
        </w:tabs>
        <w:ind w:left="2268" w:hanging="284"/>
        <w:rPr/>
      </w:pPr>
      <w:r>
        <w:rPr/>
        <w:t>przeprowadzenie strukturalnych reform finansów publicznych i rynku pracy oraz dokonanie zmiany struktury sektorowej gospodarki;</w:t>
      </w:r>
    </w:p>
    <w:p>
      <w:pPr>
        <w:pStyle w:val="NPRsubakapitwyroznienie"/>
        <w:numPr>
          <w:ilvl w:val="0"/>
          <w:numId w:val="0"/>
        </w:numPr>
        <w:tabs>
          <w:tab w:val="clear" w:pos="1701"/>
          <w:tab w:val="clear" w:pos="1985"/>
          <w:tab w:val="left" w:pos="2268" w:leader="none"/>
        </w:tabs>
        <w:ind w:left="2268" w:hanging="284"/>
        <w:rPr/>
      </w:pPr>
      <w:r>
        <w:rPr/>
        <w:t>zapewnienie przez firmy i instytucje publiczne środków na terminową realizację zobowiązań Traktatu Akcesyjnego;</w:t>
      </w:r>
    </w:p>
    <w:p>
      <w:pPr>
        <w:pStyle w:val="NPRsubakapitwyroznienie"/>
        <w:numPr>
          <w:ilvl w:val="0"/>
          <w:numId w:val="0"/>
        </w:numPr>
        <w:tabs>
          <w:tab w:val="clear" w:pos="1701"/>
          <w:tab w:val="clear" w:pos="1985"/>
          <w:tab w:val="left" w:pos="2268" w:leader="none"/>
        </w:tabs>
        <w:ind w:left="2268" w:hanging="284"/>
        <w:rPr/>
      </w:pPr>
      <w:r>
        <w:rPr/>
        <w:t>uzyskanie wysokiego poziomu absorpcji i wysokiej jakości wykorzystania funduszy strukturalnych UE.</w:t>
      </w:r>
    </w:p>
    <w:p>
      <w:pPr>
        <w:pStyle w:val="NPRakapitnumer1"/>
        <w:numPr>
          <w:ilvl w:val="0"/>
          <w:numId w:val="2"/>
        </w:numPr>
        <w:ind w:left="1701" w:hanging="567"/>
        <w:rPr/>
      </w:pPr>
      <w:r>
        <w:rPr/>
        <w:t>Wśród wyzwań, z jakimi trzeba się zmierzyć, aby możliwe było osiągnięcie utrwalenia wysokiego i stabilnego tempa wzrostu gospodarczego, w pierwszej kolejności należy wymienić:</w:t>
      </w:r>
    </w:p>
    <w:p>
      <w:pPr>
        <w:pStyle w:val="NPRsubakapitliterowanie"/>
        <w:numPr>
          <w:ilvl w:val="0"/>
          <w:numId w:val="2"/>
        </w:numPr>
        <w:spacing w:before="60" w:after="0"/>
        <w:ind w:left="2551" w:hanging="363"/>
        <w:rPr/>
      </w:pPr>
      <w:r>
        <w:rPr/>
        <w:t xml:space="preserve">skonsolidowanie finansów publicznych, przede wszystkim dzięki zmniejszeniu oraz zmianie struktury wydatków publicznych, tak aby w większym stopniu realizowały one cele prorozwojowe i służyły wzrostowi zatrudnienia, 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 xml:space="preserve">stopniowe zmniejszenie długookresowych stóp procentowych dzięki znacznej poprawie koordynacji polityki fiskalnej i monetarnej, 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zatrzymanie spadku zatrudnienia i jego stopniowy wzrost dzięki polityce rynku pracy nakierowanej na rozwiązywanie jego strukturalnych problemów, w sposób gwarantujący osiągnięcie celów Strategii Lizbońskiej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redukcję barier rozwoju warunkujących nierównomierny rozwój poszczególnych regionów kraju i brak wewnętrznej konwergencji realnej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zwiększenie stopy inwestycji krajowych, zarówno publicznych jak i prywatnych, oraz znaczne podniesienie poziomu komplementarnych inwestycji zagranicznych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promowanie i wzmacnianie przedsiębiorczości oraz zwiększanie potencjału innowacyjnego polskich firm – rozwój przedsiębiorczości firm krajowych stanowi warunek konieczny dla dalszej poprawy produktywności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restrukturyzację i prywatyzację podmiotów publicznych w pracochłonnych sektorach o niskiej wydajności oraz wzmocnienie konkurencyjności niektórych branż infrastrukturalnych o kluczowym znaczeniu dla kosztów działalności gospodarczej (np. telekomunikacja, energetyka)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podnoszenie jakości kapitału ludzkiego poprzez odpowiednią, dostosowaną do wyzwań demograficznych, społecznych i gospodarczych, politykę z zakresu edukacji oraz badań i rozwoju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zracjonalizowanie kosztów ochrony środowiska w działalności gospodarczej, w szczególności poprzez promocję technik umożliwiających zapobieganie presjom na środowisko „u źródła” oraz poprawę efektywności wykorzystania energii, surowców i materiałów i zapobieganie powstawaniu odpadów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rewitalizację miast, szczególnie mniejszych i przyspieszenie procesu urbanizacji kraju, w połączeniu z polityką ukierunkowaną na rozbudowę i podnoszenie jakości istniejących zasobów mieszkaniowych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realokację zasobów pracy z rolnictwa do innych bardziej produktywnych działów gospodarki, promocję alternatywnych form działalności gospodarczej w oparciu o rolnictwo (agroturystyka) oraz stopniowe podnoszenie wydajności samego rolnictwa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promowanie tworzenia nowych sektorów usług, zwłaszcza o wysokiej wartości dodanej oraz wykorzystania nisz rynkowych, dających szansę na osiągnięcie długoterminowej konkurencyjnej przewagi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budowę społeczeństwa informacyjnego, wykorzystanie Internetu szerokopasmowego do wzrostu konkurencyjności przedsiębiorstw, zapobieganie zjawisku wykluczenia informacyjnego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promowanie wizji taniego, przejrzystego i przyjaznego dla obywateli państwa,</w:t>
      </w:r>
    </w:p>
    <w:p>
      <w:pPr>
        <w:pStyle w:val="NPRsubakapitliterowanie"/>
        <w:numPr>
          <w:ilvl w:val="0"/>
          <w:numId w:val="0"/>
        </w:numPr>
        <w:spacing w:before="60" w:after="0"/>
        <w:ind w:left="2551" w:hanging="425"/>
        <w:rPr/>
      </w:pPr>
      <w:r>
        <w:rPr/>
        <w:t>rozwój kapitału społecznego i społeczeństwa obywatel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284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25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Normal"/>
      <w:rPr>
        <w:rStyle w:val="PageNumber"/>
        <w:rFonts w:ascii="Arial Narrow" w:hAnsi="Arial Narrow" w:cs="Arial Narrow"/>
        <w:b/>
        <w:b/>
        <w:color w:val="000000"/>
        <w:sz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Podrozdzia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odologia krajowa</w:t>
      </w:r>
    </w:p>
  </w:footnote>
  <w:footnote w:id="3">
    <w:p>
      <w:pPr>
        <w:pStyle w:val="TekstprzypisudolnegoPodrozdzia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odologia kraj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1219"/>
        </w:tabs>
        <w:ind w:left="1219" w:hanging="363"/>
      </w:pPr>
      <w:rPr>
        <w:u w:val="none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color w:val="auto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Rakapitnumer1">
    <w:name w:val="NPR-akapit_numer1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pacing w:before="60" w:after="60"/>
      <w:ind w:left="1701" w:hanging="567"/>
      <w:jc w:val="both"/>
    </w:pPr>
    <w:rPr>
      <w:rFonts w:ascii="Arial" w:hAnsi="Arial" w:cs="Arial"/>
      <w:szCs w:val="20"/>
    </w:rPr>
  </w:style>
  <w:style w:type="paragraph" w:styleId="NPRsubakapitwyroznienie">
    <w:name w:val="NPR-subakapit_wyroznienie"/>
    <w:basedOn w:val="NPRakapitnumer1"/>
    <w:qFormat/>
    <w:pPr>
      <w:tabs>
        <w:tab w:val="left" w:pos="1701" w:leader="none"/>
        <w:tab w:val="left" w:pos="1985" w:leader="none"/>
      </w:tabs>
    </w:pPr>
    <w:rPr/>
  </w:style>
  <w:style w:type="paragraph" w:styleId="NPRsubakapitliterowanie">
    <w:name w:val="NPR-subakapit-literowanie"/>
    <w:basedOn w:val="NPRsubakapitwyroznienie"/>
    <w:qFormat/>
    <w:pPr>
      <w:tabs>
        <w:tab w:val="left" w:pos="1701" w:leader="none"/>
        <w:tab w:val="left" w:pos="1985" w:leader="none"/>
        <w:tab w:val="left" w:pos="2552" w:leader="none"/>
      </w:tabs>
    </w:pPr>
    <w:rPr/>
  </w:style>
  <w:style w:type="paragraph" w:styleId="Listawypunktowana">
    <w:name w:val="Lista wypunktowana"/>
    <w:basedOn w:val="Normal"/>
    <w:qFormat/>
    <w:pPr>
      <w:numPr>
        <w:ilvl w:val="0"/>
        <w:numId w:val="1"/>
      </w:numPr>
    </w:pPr>
    <w:rPr>
      <w:szCs w:val="20"/>
    </w:rPr>
  </w:style>
  <w:style w:type="paragraph" w:styleId="NPRtyt1">
    <w:name w:val="NPR-tyt1"/>
    <w:basedOn w:val="Normal"/>
    <w:qFormat/>
    <w:pPr>
      <w:keepNext w:val="true"/>
      <w:spacing w:before="240" w:after="60"/>
      <w:ind w:left="-284" w:right="4253" w:hanging="0"/>
    </w:pPr>
    <w:rPr>
      <w:rFonts w:ascii="Arial" w:hAnsi="Arial" w:cs="Arial"/>
      <w:b/>
      <w:sz w:val="28"/>
      <w:szCs w:val="20"/>
    </w:rPr>
  </w:style>
  <w:style w:type="paragraph" w:styleId="NPRtyt0">
    <w:name w:val="NPR-tyt0"/>
    <w:basedOn w:val="NPRtyt1"/>
    <w:qFormat/>
    <w:pPr>
      <w:ind w:left="-284" w:right="-285" w:hanging="0"/>
      <w:jc w:val="right"/>
    </w:pPr>
    <w:rPr>
      <w:sz w:val="4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elaboldsr">
    <w:name w:val="tabela(boldsr)"/>
    <w:basedOn w:val="Normal"/>
    <w:qFormat/>
    <w:pPr>
      <w:suppressAutoHyphens w:val="true"/>
      <w:jc w:val="center"/>
    </w:pPr>
    <w:rPr>
      <w:b/>
      <w:sz w:val="20"/>
      <w:szCs w:val="20"/>
    </w:rPr>
  </w:style>
  <w:style w:type="paragraph" w:styleId="Tabela">
    <w:name w:val="tabela"/>
    <w:basedOn w:val="Normal"/>
    <w:qFormat/>
    <w:pPr>
      <w:suppressAutoHyphens w:val="true"/>
    </w:pPr>
    <w:rPr>
      <w:sz w:val="20"/>
      <w:szCs w:val="20"/>
    </w:rPr>
  </w:style>
  <w:style w:type="paragraph" w:styleId="Tabelasr">
    <w:name w:val="tabela(sr)"/>
    <w:basedOn w:val="Tabela"/>
    <w:next w:val="Normal"/>
    <w:qFormat/>
    <w:pPr>
      <w:jc w:val="center"/>
    </w:pPr>
    <w:rPr/>
  </w:style>
  <w:style w:type="paragraph" w:styleId="TekstprzypisudolnegoPodrozdzia">
    <w:name w:val="Tekst przypisu dolnego.Podrozdział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32:00Z</dcterms:created>
  <dc:creator>Kobylinska</dc:creator>
  <dc:description/>
  <dc:language>en-US</dc:language>
  <cp:lastModifiedBy>Kobylinska</cp:lastModifiedBy>
  <dcterms:modified xsi:type="dcterms:W3CDTF">2005-02-10T09:32:00Z</dcterms:modified>
  <cp:revision>1</cp:revision>
  <dc:subject/>
  <dc:title>Tło społeczno-gospodarcze </dc:title>
</cp:coreProperties>
</file>